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SAJP_1331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Burden of Soil-transmitted Helminths and Anthelmintic Resist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6" w:hanging="0"/>
              <w:jc w:val="both"/>
              <w:rPr/>
            </w:pPr>
            <w:r>
              <w:rPr>
                <w:b/>
                <w:bCs/>
                <w:lang w:val="en-GB"/>
              </w:rPr>
              <w:t>The review article helps to researchers work on soil transmitted helminths and also provide recent insight on Anthelmintic</w:t>
            </w:r>
            <w:r>
              <w:rPr/>
              <w:t xml:space="preserve"> </w:t>
            </w:r>
            <w:r>
              <w:rPr>
                <w:b/>
                <w:bCs/>
              </w:rPr>
              <w:t>Resistance. Prioritize the scientific validation of various alternative therapies, such as phytotherapy, to ensure robust management practices that bolster animal health and welfare while minimizing reliance on conventional anthelmintic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gree with the reviewer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as, title of this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gree with the reviewer</w:t>
            </w:r>
          </w:p>
        </w:tc>
      </w:tr>
      <w:tr>
        <w:trPr>
          <w:trHeight w:val="79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s, abstract give justice to title of article as well as written very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gree with the reviewe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s, it fulfils all aspects which is required for review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gree with the reviewe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s,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I agree with the reviewe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Yes, language/English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I agree with the reviewe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Overall review article focussed on,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  <w:lang w:eastAsia="en-GB"/>
              </w:rPr>
              <w:t>intestinal parasitic infections remain a public health problem in rural areas of low-income and middle-income settings of tropical and subtropical zones, affecting human and animal health and welfare. C</w:t>
            </w:r>
            <w:r>
              <w:rPr>
                <w:rFonts w:cs="Times New Roman" w:ascii="Times New Roman" w:hAnsi="Times New Roman"/>
                <w:b/>
              </w:rPr>
              <w:t>onventional anthelmintics are facing the serious challenge of multi-drug resistance.</w:t>
            </w:r>
            <w:r>
              <w:rPr>
                <w:rFonts w:eastAsia="Times New Roman" w:cs="Times New Roman" w:ascii="Times New Roman" w:hAnsi="Times New Roman"/>
                <w:b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dressing anthelmintic resistance in nematode parasites necessitates a multifaceted approach that incorporates both alternative treatments and sustainable management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I agree with the reviewer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4T09:48:00Z</dcterms:modified>
  <cp:revision>118</cp:revision>
  <dc:subject/>
  <dc:title/>
</cp:coreProperties>
</file>