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Physical Science International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PSIJ_13470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ltitudinal refractivity and refractivity gradient alterations by weather parameters in some selected locations in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study shed light on how weather conditions impact radio wave behaviour, especially regions like Nigeria where such data is limited. It helps improve our understandings of how the atmosphere affects signal transmission, which is key for better communication system. Therefore, the findings are useful for researchers and engineers working on real world solu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atisfactor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but consider adding the type of analysis or approach to align the research with academic norms e.g., analysis, study, investigation etc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is has been address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s fairly informatic and communicat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atisfactor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sounds scientifically correct and makes logical sense, especially on a study on an atmospheric condition on radio wave propag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atisfactory.</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t sufficient, consider adding more recent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ore references have been 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atisfactory.</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val="en-GB"/>
              </w:rPr>
              <w:t>Please brighten the graphs and figures to improve their clarity and readability, because clearer visuals will help readers better understanding the data and findings.</w:t>
            </w:r>
          </w:p>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val="en-GB"/>
              </w:rPr>
              <w:t>Add more references, preferably recent and relevant ones, to straighten the literature review and support your arguments more effectively</w:t>
            </w:r>
          </w:p>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val="en-GB"/>
              </w:rPr>
              <w:t>Improve the grammars and flow, also avoid redundancy because phases like “Altitudinal refractivity and refractivity” can be more confusing consider using just “altitudinal variation of refractivity” if that’s what you mean.</w:t>
            </w:r>
          </w:p>
          <w:p>
            <w:pPr>
              <w:pStyle w:val="NormalWeb"/>
              <w:numPr>
                <w:ilvl w:val="0"/>
                <w:numId w:val="2"/>
              </w:numPr>
              <w:spacing w:before="0" w:after="0"/>
              <w:rPr/>
            </w:pPr>
            <w:r>
              <w:rPr>
                <w:rFonts w:cs="Arial" w:ascii="Arial" w:hAnsi="Arial"/>
                <w:bCs/>
                <w:sz w:val="20"/>
                <w:szCs w:val="20"/>
                <w:lang w:val="en-GB"/>
              </w:rPr>
              <w:t>Also, it will be helpful to briefly mention which models, the types/sources of metrological data and analysis approach you used e.g., simulation, statistical analysis.</w:t>
            </w:r>
          </w:p>
          <w:p>
            <w:pPr>
              <w:pStyle w:val="NormalWeb"/>
              <w:spacing w:before="0" w:after="0"/>
              <w:ind w:left="72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1. The quality of the Figures have been improv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2. More references have been add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3. This has been check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4. This has been addressed and highligh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psij.com/index.php/PSI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5T06:28:00Z</dcterms:created>
  <dc:creator>anonymous</dc:creator>
  <dc:description/>
  <cp:keywords/>
  <dc:language>en-US</dc:language>
  <cp:lastModifiedBy>Editor-28</cp:lastModifiedBy>
  <dcterms:modified xsi:type="dcterms:W3CDTF">2025-04-21T10:09:00Z</dcterms:modified>
  <cp:revision>3</cp:revision>
  <dc:subject/>
  <dc:title/>
</cp:coreProperties>
</file>