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hys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SIJ_1347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titudinal refractivity and refractivity gradient alterations by weather parameters in some selected location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indicating altitudinal information of selected locations. Based on tools and selective techniques it is suitable to proceed the outcom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do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how it i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psij.com/index.php/P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6:40:00Z</dcterms:created>
  <dc:creator>anonymous</dc:creator>
  <dc:description/>
  <cp:keywords/>
  <dc:language>en-US</dc:language>
  <cp:lastModifiedBy>Editor-28</cp:lastModifiedBy>
  <dcterms:modified xsi:type="dcterms:W3CDTF">2025-04-21T10:09:00Z</dcterms:modified>
  <cp:revision>4</cp:revision>
  <dc:subject/>
  <dc:title/>
</cp:coreProperties>
</file>