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4251</w:t>
            </w:r>
          </w:p>
        </w:tc>
      </w:tr>
      <w:tr>
        <w:trPr>
          <w:trHeight w:val="21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merical study of the effect of kenaf fiber content and size on the thermal inertia of adobe wal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has a contributions to the knowledge and can change the narratives about the fibre reinforc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merical study of  effect of kenaf fiber content and size on the thermal inertia of adobe wal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correct and highlight this error in the manuscript</w:t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has a little contributions to knowledge of sc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9T10:05:00Z</dcterms:modified>
  <cp:revision>116</cp:revision>
  <dc:subject/>
  <dc:title/>
</cp:coreProperties>
</file>