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4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f Water Drops during the Corona Discharge Conditions with Histograms of Brightness, Color, and Heat Mapping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study uses a combination of image analysis techniques to examine the effects of biophysical fields on water structure under corona discharge conditions. It contributes to the growing interdisciplinary field of bioenergetics by offering a quantitative, image-based method to explore subtle interactions between living systems and matte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 fact, it's exciting for me because it's one of my fields of wor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ES_tradn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 you very much for the estimation from the reviewer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 title is descriptive</w:t>
            </w:r>
            <w:r>
              <w:rPr>
                <w:rStyle w:val="Appleconvertedspace"/>
                <w:rFonts w:eastAsia="Arial Unicode MS;Arial" w:cs="Arial" w:ascii="Arial" w:hAnsi="Arial"/>
                <w:color w:val="000000"/>
                <w:sz w:val="20"/>
                <w:szCs w:val="20"/>
              </w:rPr>
              <w:t> 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s-ES_tradn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 you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. The abstract summarizes the study’s methods, key findings, and implications effective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ervation: the phrase "biophysical influence can modulate the internal electric fields" feels speculative without con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 xml:space="preserve">Thank you. Can modulate was change with change 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. The manuscript appears scientifically sound in its technical execution; the use of established image processing techniques (e.g., Canny edge detection) adds credibil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s-ES_tradnl"/>
              </w:rPr>
              <w:t>Observation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e scientific correctness is undermined by a lack of clarity around the "biophysical influence" mechanism and insufficient justification for linking image-based metrics to molecular or electric field changes in wa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s-ES_tradn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 you for the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Thank you. Biophysical influence is “Influence from biophysical fields from man,” and in the Introduction with References, is an explanation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he reference list is extensive (21 citations) and includes a mix of foundational works</w:t>
            </w:r>
            <w:r>
              <w:rPr>
                <w:rStyle w:val="Appleconvertedspace"/>
                <w:rFonts w:eastAsia="Arial Unicode MS;Arial" w:cs="Arial" w:ascii="Arial" w:hAnsi="Arial"/>
                <w:color w:val="000000"/>
                <w:sz w:val="20"/>
                <w:szCs w:val="20"/>
              </w:rPr>
              <w:t> 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US" w:eastAsia="es-ES_tradn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 w:eastAsia="es-ES_tradn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GB"/>
              </w:rPr>
              <w:t>Thank you of the reviewer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CH" w:eastAsia="es-ES_tradnl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he language is generally clear and appropriate for a scientific audience, though it suffers from minor grammatical errors and awkward phras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it-CH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CH" w:eastAsia="es-ES_tradn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e grammatical errors were corrected .</w:t>
            </w:r>
          </w:p>
        </w:tc>
      </w:tr>
      <w:tr>
        <w:trPr>
          <w:trHeight w:val="1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study has significant potential due to its novel methodology and interdisciplinary scope, but it requires refinement to strengthen its scientific rigor and clar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 w:eastAsia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 w:eastAsia="es-ES_tradnl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FF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(if agreed with the reviewer, correct the manuscript and highlight that part in the manuscript. It is mandatory that authors should write his/her feedback here) </w:t>
            </w:r>
            <w:r>
              <w:rPr>
                <w:rFonts w:cs="Arial" w:ascii="Arial" w:hAnsi="Arial"/>
                <w:b w:val="false"/>
                <w:color w:val="FF0000"/>
                <w:lang w:val="en-GB"/>
              </w:rPr>
              <w:t>I agree with the reviewer and all proposals were performed in the manuscript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 ethical issues are apparent.</w:t>
            </w:r>
            <w:r>
              <w:rPr>
                <w:rStyle w:val="Appleconvertedspace"/>
                <w:rFonts w:eastAsia="Arial Unicode MS;Arial"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s-ES_tradn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s-ES_tradnl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17:00Z</dcterms:created>
  <dc:creator>anonymous</dc:creator>
  <dc:description/>
  <cp:keywords/>
  <dc:language>en-US</dc:language>
  <cp:lastModifiedBy>SDI CPU 1070</cp:lastModifiedBy>
  <dcterms:modified xsi:type="dcterms:W3CDTF">2025-04-04T07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398ffdf9827de9660851abb8a885c40ce0f0e7b0a1aa82818adac6e65a1ce7a</vt:lpwstr>
  </property>
</Properties>
</file>