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hys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SIJ_1330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Environmental Health Through Physicochemical Analysis of the Sabangan River, Barangay Can-ayan, Malaybalay City, Bukidn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vironment is the most  important part of our life .As this paper is about environment its plays a crucial role for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bstract should not divided in to sub headings .Abstract is the suberised  paragraph form of a full length paper it don’t need further division with same headings as the full length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Made the Abstract into a full paragraph and removed the subheading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llection and analysis of physicochemical parameters 2.4 para can be written in short for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ened paragraph 2.4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psij.com/index.php/P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9:14:00Z</dcterms:created>
  <dc:creator>anonymous</dc:creator>
  <dc:description/>
  <cp:keywords/>
  <dc:language>en-US</dc:language>
  <cp:lastModifiedBy>Editor-28</cp:lastModifiedBy>
  <dcterms:modified xsi:type="dcterms:W3CDTF">2025-03-19T09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732A14B98542CFB16844B0FB343B79_12</vt:lpwstr>
  </property>
  <property fmtid="{D5CDD505-2E9C-101B-9397-08002B2CF9AE}" pid="3" name="KSOProductBuildVer">
    <vt:lpwstr>1033-12.2.0.20323</vt:lpwstr>
  </property>
</Properties>
</file>