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hys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SIJ_1330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Environmental Health Through Physicochemical Analysis of the Sabangan River, Barangay Can-ayan, Malaybalay City, Bukidn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hysico chemical properties of river water were analysed this is helpful for those who are using this wate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nitoring and periodic quality checking is useful for recreation and drinking purposes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quality checking gives a message for environmental protection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eriodic (or) seasonal water testing gives the quality of water correct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psij.com/index.php/P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Editor-28</cp:lastModifiedBy>
  <dcterms:modified xsi:type="dcterms:W3CDTF">2025-03-19T09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147B3E1ECB4AC285F5096FD8807FC3_12</vt:lpwstr>
  </property>
  <property fmtid="{D5CDD505-2E9C-101B-9397-08002B2CF9AE}" pid="3" name="KSOProductBuildVer">
    <vt:lpwstr>1033-12.2.0.20323</vt:lpwstr>
  </property>
</Properties>
</file>