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36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rted Follicular Keratosis of the Eyelid mimicking as cutaneous ho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verall article is good. Please correct the following-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and Discussion- add few recent informa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-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>Please mention recent refer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>Keep the same citation according to journal rul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recent references are added and cited in text: Ref No. 6 &amp; 1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ations are revised according to journal rul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5:36:00Z</dcterms:created>
  <dc:creator>anonymous</dc:creator>
  <dc:description/>
  <cp:keywords/>
  <dc:language>en-US</dc:language>
  <cp:lastModifiedBy>SDI CPU 1070</cp:lastModifiedBy>
  <dcterms:modified xsi:type="dcterms:W3CDTF">2025-04-05T10:04:00Z</dcterms:modified>
  <cp:revision>4</cp:revision>
  <dc:subject/>
  <dc:title/>
</cp:coreProperties>
</file>