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Ophthalmology Research: An International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OR_13225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Management of Bilateral Corneal Perforation Complicating Rheumatoid Arthritis: A Case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i/>
          <w:i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Rare complication of Rheumatoid Arthritis, well explained the management strategy for the cas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ts good enough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lang w:val="en-GB"/>
              </w:rPr>
              <w:t>I have reviewed the case report, and its well written and rich in scientific literatur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1324449"/>
      <w:bookmarkStart w:id="7" w:name="_Hlk170903434"/>
      <w:bookmarkStart w:id="8" w:name="_Hlk171324449"/>
      <w:bookmarkStart w:id="9" w:name="_Hlk170903434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or.com/index.php/O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0:11:00Z</dcterms:created>
  <dc:creator>anonymous</dc:creator>
  <dc:description/>
  <cp:keywords/>
  <dc:language>en-US</dc:language>
  <cp:lastModifiedBy>SDI PC New 16</cp:lastModifiedBy>
  <dcterms:modified xsi:type="dcterms:W3CDTF">2025-03-07T10:1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