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39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production parameters of a Klebsiella Pneumoniae lipase isolated from fresh Palm Oil produced In Akur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1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important from the point of industrial application of lipase enzyme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rtificial intelligence was not used during the writing or editing</w:t>
            </w:r>
          </w:p>
        </w:tc>
      </w:tr>
      <w:tr>
        <w:trPr>
          <w:trHeight w:val="46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29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must include significance of the work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must include recent references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poor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) The abstract must include significance of the wor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) The methodology must be explained in detai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) conclusion section must be expan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) English language is poor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5:27:00Z</dcterms:created>
  <dc:creator>anonymous</dc:creator>
  <dc:description/>
  <cp:keywords/>
  <dc:language>en-US</dc:language>
  <cp:lastModifiedBy>SDI 1137</cp:lastModifiedBy>
  <dcterms:modified xsi:type="dcterms:W3CDTF">2025-04-07T09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f55bfa44dc34f6c3adc5f1631b728a3e24d33229a9d8f91b8559961ade9db3d</vt:lpwstr>
  </property>
</Properties>
</file>