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39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of production parameters of a Klebsiella Pneumoniae lipase isolated from fresh Palm Oil produced In Akure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there are no ethical issues in this articl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7T09:23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0e5036be13ae9eb7dad5af464cab0e42b59f65b81d620b09bc3dbb7f7277422</vt:lpwstr>
  </property>
</Properties>
</file>