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35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wl adenovirus infection in chicken: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779"/>
        <w:gridCol w:w="763"/>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provides an in-depth and comprehensive review of the fowl adenovirus. This included review of the epidemiology, taxonomy, diagnosis and prevention. Therefore, it lays the foundation upon which more studies can be carried out to understand pathogenesis of this neglected yet economically important  viru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mportance of this review included in introduction part</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ot suitable since the in-depth discussion doesn't include the pathogenesis of the virus in the host. I would suggest delition of the the word infection from the title to read " Fowl adenovirus: a comprehensive review"</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pidemiology, transmission and various clinical forms of FAdV in chicken was included in this manuscript, so title continue as a same.</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I recommend reorganization of the abstract to start with introduction, molecular structure, symptoms and diagnosis, prevention, conclusion and then the aim of the study. </w:t>
            </w:r>
          </w:p>
          <w:p>
            <w:pPr>
              <w:pStyle w:val="Normal"/>
              <w:rPr>
                <w:rFonts w:ascii="Arial" w:hAnsi="Arial" w:cs="Arial"/>
                <w:b/>
                <w:b/>
                <w:bCs/>
                <w:sz w:val="20"/>
                <w:szCs w:val="20"/>
                <w:lang w:val="en-GB"/>
              </w:rPr>
            </w:pPr>
            <w:r>
              <w:rPr>
                <w:rFonts w:cs="Arial" w:ascii="Arial" w:hAnsi="Arial"/>
                <w:b/>
                <w:bCs/>
                <w:sz w:val="20"/>
                <w:szCs w:val="20"/>
              </w:rPr>
              <w:t>Generally an abstract cannot start with the air of study</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part inclu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and the flow is quite excellen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meets the desired quality of a review paper with minor correction.</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10:00Z</dcterms:created>
  <dc:creator>anonymous</dc:creator>
  <dc:description/>
  <cp:keywords/>
  <dc:language>en-US</dc:language>
  <cp:lastModifiedBy>SDI 1137</cp:lastModifiedBy>
  <dcterms:modified xsi:type="dcterms:W3CDTF">2025-03-28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20bb24f9c482cb00b69964270e6c5</vt:lpwstr>
  </property>
</Properties>
</file>