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3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ygiene practices among medical staff using mobile phones at Yaoundé General Hospital: Implications for infection and sepsis prev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really important for the scientific community because it brings attention to ignored issue in hospital hygiene—how mobile phones can get contaminated among healthcare workers. The study presents strong evidence that connects mobile phone usage to the spread of hospital-acquired infections and sepsis, highlighting the pressing need for better disinfection practic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seems to be on point scientifically.  The study design, and statistical analysis are all in line with established research standard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lang w:val="en-GB"/>
              </w:rPr>
              <w:t xml:space="preserve">Remove typographical errors e.g. </w:t>
            </w:r>
            <w:r>
              <w:rPr>
                <w:rFonts w:cs="Arial" w:ascii="Arial" w:hAnsi="Arial"/>
                <w:bCs/>
                <w:sz w:val="20"/>
                <w:szCs w:val="20"/>
              </w:rPr>
              <w:t>interviewees</w:t>
            </w:r>
          </w:p>
          <w:p>
            <w:pPr>
              <w:pStyle w:val="NormalWeb"/>
              <w:spacing w:before="0" w:after="0"/>
              <w:rPr/>
            </w:pPr>
            <w:r>
              <w:rPr>
                <w:rFonts w:cs="Arial" w:ascii="Arial" w:hAnsi="Arial"/>
                <w:bCs/>
                <w:sz w:val="20"/>
                <w:szCs w:val="20"/>
              </w:rPr>
              <w:t>Correct the minor grammatical errors</w:t>
            </w:r>
          </w:p>
          <w:p>
            <w:pPr>
              <w:pStyle w:val="NormalWeb"/>
              <w:spacing w:before="0" w:after="0"/>
              <w:rPr>
                <w:rFonts w:ascii="Arial" w:hAnsi="Arial" w:cs="Arial"/>
                <w:b/>
                <w:b/>
                <w:sz w:val="20"/>
                <w:szCs w:val="20"/>
                <w:lang w:val="en-GB"/>
              </w:rPr>
            </w:pPr>
            <w:r>
              <w:rPr>
                <w:rFonts w:cs="Arial" w:ascii="Arial" w:hAnsi="Arial"/>
                <w:bCs/>
                <w:sz w:val="20"/>
                <w:szCs w:val="20"/>
                <w:lang w:val="en-GB"/>
              </w:rPr>
              <w:t>Add methodology for isolation and identification of pathogens from mobile phones in materials &amp; methods and include data for the same in the result section(but it is included in the discussion par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sz w:val="20"/>
                <w:szCs w:val="20"/>
                <w:lang w:val="en-GB"/>
              </w:rPr>
            </w:pPr>
            <w:r>
              <w:rPr>
                <w:rFonts w:cs="Arial" w:ascii="Arial" w:hAnsi="Arial"/>
                <w:sz w:val="20"/>
                <w:szCs w:val="20"/>
                <w:lang w:val="en-GB"/>
              </w:rPr>
              <w:t>Yes, we agree with all the evaluator's comments and all the corrections have been added to the manuscript in green and the grammatical corrections have been made throughout the manuscript.</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2T08:2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cdbe6f153d0eb1063083e066ea0e96d6eb0e73ffbba169e900b29191f4da2e</vt:lpwstr>
  </property>
</Properties>
</file>