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537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“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mediation potential of Biochar: A physicochemical perspective”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work is persuing about influences soil health and functions and interacts with many soil properties because wide range of effects from biochar addition to soil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bstract is correct, no sugges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reference are enough to quality this research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 it is scholarly communicat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ank You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4-26T06:53:00Z</dcterms:modified>
  <cp:revision>120</cp:revision>
  <dc:subject/>
  <dc:title/>
</cp:coreProperties>
</file>