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active and intelligent packaging in the food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the current advanced life, the active and intelligent packaging has become a game changer in the food industry, significantly enhancing food safety, shelf life and consumer attraction. It plays an vital role in extension of shelf life by interacting with the food or its environment to reduce spoilage such as oxygen scavengers which absorbs excess oxygen to prevent oxidation and the moisture regulators helps in maintaining optimal humidity. It makes the consumer confident and engaged through using the QR codes or NFC tags to provide consumers with detailed product information like origin of the food, expiry date tracking and nutritional information. With better shelf life and spoilage control, there is a significant reduction in food waste which helps in both economy and the environment. Active intelligent packaging is not just a trend but a necessity in the modern food sector. It ensures better food quality, safety and customer satisfaction which strives in making it a vital innovation for the future of f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few more sentences regarding the importance of this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s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s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ew more recent references which are specific to the topic of the article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few mor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ctive and intelligent packaging may face few challenges lik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 High cost of smart materials </w:t>
            </w:r>
          </w:p>
          <w:p>
            <w:pPr>
              <w:pStyle w:val="NormalWeb"/>
              <w:spacing w:before="0" w:after="0"/>
              <w:rPr>
                <w:rFonts w:ascii="Arial" w:hAnsi="Arial" w:cs="Arial"/>
                <w:b/>
                <w:b/>
                <w:sz w:val="20"/>
                <w:szCs w:val="20"/>
                <w:lang w:val="en-GB"/>
              </w:rPr>
            </w:pPr>
            <w:r>
              <w:rPr>
                <w:rFonts w:cs="Arial" w:ascii="Arial" w:hAnsi="Arial"/>
                <w:b/>
                <w:sz w:val="20"/>
                <w:szCs w:val="20"/>
                <w:lang w:val="en-GB"/>
              </w:rPr>
              <w:t>. consumer awareness and acceptance</w:t>
            </w:r>
          </w:p>
          <w:p>
            <w:pPr>
              <w:pStyle w:val="NormalWeb"/>
              <w:spacing w:before="0" w:after="0"/>
              <w:rPr>
                <w:rFonts w:ascii="Arial" w:hAnsi="Arial" w:cs="Arial"/>
                <w:b/>
                <w:b/>
                <w:sz w:val="20"/>
                <w:szCs w:val="20"/>
                <w:lang w:val="en-GB"/>
              </w:rPr>
            </w:pPr>
            <w:r>
              <w:rPr>
                <w:rFonts w:cs="Arial" w:ascii="Arial" w:hAnsi="Arial"/>
                <w:b/>
                <w:sz w:val="20"/>
                <w:szCs w:val="20"/>
                <w:lang w:val="en-GB"/>
              </w:rPr>
              <w:t>. Need of regulatory approvals from the respective authoritie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future trends may be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integration with real time monitoring via mobile app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Development of AI driven smart packaging for predictive shelf lif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Use of biodegradable materials with active func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noted the comments and made change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have made some changes in the manuscript and highlighted them.</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6T11:25:00Z</dcterms:modified>
  <cp:revision>126</cp:revision>
  <dc:subject/>
  <dc:title/>
</cp:coreProperties>
</file>