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7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reakfast consumption pattern on cognitive skills and nutritional status of higher primary school childr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will highlight the importance of breakfast and will ensure its consumption by both children and adolescents. It'll also help in future policy mak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le is perf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tract is okay, but there are very general literature mistakes. In abstract the year format should be '2020-2021'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corrected its my mistake and thank you for find mistake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Its help to improved in future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 is scientifically accur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add latest references especially onwards from 2020. Please specifically add this referenc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fzal MA, N Shahzadi, Z Ahmed, A Hyder, H Saleem, A Zahra, MN Zafar &amp; E Mukhtar. Breakfast; the most important meal of the day or a myth? Biological Times. 2025. February 4(2): 20-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correct i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quality is not acceptable at all, some sentences are not very coherent. There are basic punctuation mistakes; spacing before full spot, capitalizing alphabet in mid sentence and double spacing are widely notic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w its correct it and improved in future also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tables before explan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ll the statistics provided are very informative, diversity of information under a single topic is very remark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CPU SDI 1080</cp:lastModifiedBy>
  <dcterms:modified xsi:type="dcterms:W3CDTF">2025-04-16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beb615a684b3e880157fa5005437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