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6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an Performance, Genetic Variability and Correlation Analysis of Parthenocarpic Cucumber (Cucumis sativus L.) Under Protected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cultivation of parthenocarpic cucumber under protected structures has been undertaken in our country since turn of the century, very little work is done in the public sector for developing varieties as well as hybrids suitable for a saf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manuscript highlights the scope for developing improved gynoecious and parthenocarpic hybrids in cucumber. Genetic variability in cucumber with rspect to important traits are covered. Apart from this, concepts of heritability and genetic advance from breeding point of view is also discus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need to be ref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has been refi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re references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7T07:42:00Z</dcterms:modified>
  <cp:revision>116</cp:revision>
  <dc:subject/>
  <dc:title/>
</cp:coreProperties>
</file>