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6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an Performance, Genetic Variability and Correlation Analysis of Parthenocarpic Cucumber (Cucumis sativus L.) Under Protected Cul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is manuscript highlights important traits in gynoecious parthenocarpic cucumber lines under protected cultivation, providing valuable information for cultivar improvement. The study supports genetic selection programs by focusing on traits related to earliness and productivity. It also contributes to guiding future research towards the development of more efficient and high-yielding cucumber variet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manuscript highlights the scope for developing improved gynoecious and parthenocarpic hybrids in cucumber. Genetic variability in cucumber with rspect to important traits are covered. Apart from this, concepts of heritability and genetic advance from breeding point of view is also discus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preferable to add recent references from 2024-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 availa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I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01:20:00Z</dcterms:created>
  <dc:creator>anonymous</dc:creator>
  <dc:description/>
  <cp:keywords/>
  <dc:language>en-US</dc:language>
  <cp:lastModifiedBy>Editor-11</cp:lastModifiedBy>
  <dcterms:modified xsi:type="dcterms:W3CDTF">2025-04-17T07:42:00Z</dcterms:modified>
  <cp:revision>12</cp:revision>
  <dc:subject/>
  <dc:title/>
</cp:coreProperties>
</file>