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5549664"/>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Analysis of 45 kWp Rooftop Grid-Connected Solar Power Pl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well organized. It focuses on rooftop grid connected solar power plant. This work provides </w:t>
            </w:r>
            <w:r>
              <w:rPr>
                <w:rFonts w:cs="Arial" w:ascii="Arial" w:hAnsi="Arial"/>
                <w:b/>
                <w:bCs/>
                <w:sz w:val="20"/>
                <w:szCs w:val="20"/>
              </w:rPr>
              <w:t>maximum energy output, economic returns, environmental impact, and long-term system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much for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 but matches with existing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suggested, title of manuscript has been changed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written in a single paragraph briefing about objective, methodology, results, and conclusion of the work. The sub-headings should be removed from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observation. However, the abstract was structured using sub-headings (Objective, Methodology, Results, Conclusion) in accordance with the manuscript preparation guidelines provided by the Journal of Scientific Research and Reports. This format was followed as it aligns with the journal’s recommended structure for clarity and brevity. If required, we are open to revising the abstract into a single-paragraph format based on the final editorial deci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old. Recent literatures sh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teratures has been added in the revised manuscript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rPr>
              <w:t>How do you calculate the actual energy output of a 45 kWp solar plant over a month?</w:t>
            </w:r>
          </w:p>
          <w:p>
            <w:pPr>
              <w:pStyle w:val="NormalWeb"/>
              <w:numPr>
                <w:ilvl w:val="0"/>
                <w:numId w:val="2"/>
              </w:numPr>
              <w:spacing w:before="0" w:after="0"/>
              <w:rPr>
                <w:rFonts w:ascii="Arial" w:hAnsi="Arial" w:cs="Arial"/>
                <w:sz w:val="20"/>
                <w:szCs w:val="20"/>
                <w:lang w:val="en-GB"/>
              </w:rPr>
            </w:pPr>
            <w:r>
              <w:rPr>
                <w:rFonts w:cs="Arial" w:ascii="Arial" w:hAnsi="Arial"/>
                <w:sz w:val="20"/>
                <w:szCs w:val="20"/>
              </w:rPr>
              <w:t>Please discuss the factors that decrease the performance ratio of the solar plant.</w:t>
            </w:r>
          </w:p>
          <w:p>
            <w:pPr>
              <w:pStyle w:val="NormalWeb"/>
              <w:numPr>
                <w:ilvl w:val="0"/>
                <w:numId w:val="2"/>
              </w:numPr>
              <w:spacing w:before="0" w:after="0"/>
              <w:rPr>
                <w:rFonts w:ascii="Arial" w:hAnsi="Arial" w:cs="Arial"/>
                <w:sz w:val="20"/>
                <w:szCs w:val="20"/>
                <w:lang w:val="en-GB"/>
              </w:rPr>
            </w:pPr>
            <w:r>
              <w:rPr>
                <w:rFonts w:cs="Arial" w:ascii="Arial" w:hAnsi="Arial"/>
                <w:sz w:val="20"/>
                <w:szCs w:val="20"/>
              </w:rPr>
              <w:t>Please mention how the inverter efficiency impacts the overall system output.</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Mention the softwares used to monitor the performance of the solar power plant.</w:t>
            </w:r>
          </w:p>
          <w:p>
            <w:pPr>
              <w:pStyle w:val="NormalWeb"/>
              <w:numPr>
                <w:ilvl w:val="0"/>
                <w:numId w:val="2"/>
              </w:numPr>
              <w:spacing w:before="0" w:after="0"/>
              <w:rPr>
                <w:rFonts w:ascii="Arial" w:hAnsi="Arial" w:cs="Arial"/>
                <w:sz w:val="20"/>
                <w:szCs w:val="20"/>
                <w:lang w:val="en-GB"/>
              </w:rPr>
            </w:pPr>
            <w:r>
              <w:rPr>
                <w:rFonts w:cs="Arial" w:ascii="Arial" w:hAnsi="Arial"/>
                <w:sz w:val="20"/>
                <w:szCs w:val="20"/>
              </w:rPr>
              <w:t>How can the data from performance analysis be used to optimize maintenance schedules?</w:t>
            </w:r>
          </w:p>
          <w:p>
            <w:pPr>
              <w:pStyle w:val="NormalWeb"/>
              <w:numPr>
                <w:ilvl w:val="0"/>
                <w:numId w:val="2"/>
              </w:numPr>
              <w:spacing w:before="0" w:after="0"/>
              <w:rPr>
                <w:rFonts w:ascii="Arial" w:hAnsi="Arial" w:cs="Arial"/>
                <w:sz w:val="20"/>
                <w:szCs w:val="20"/>
                <w:lang w:val="en-GB"/>
              </w:rPr>
            </w:pPr>
            <w:r>
              <w:rPr>
                <w:rFonts w:cs="Arial" w:ascii="Arial" w:hAnsi="Arial"/>
                <w:sz w:val="20"/>
                <w:szCs w:val="20"/>
              </w:rPr>
              <w:t>How do grid-tied systems handle excess electricity generation, and how is this tracked in performance analysis?</w:t>
            </w:r>
          </w:p>
          <w:p>
            <w:pPr>
              <w:pStyle w:val="NormalWeb"/>
              <w:numPr>
                <w:ilvl w:val="0"/>
                <w:numId w:val="2"/>
              </w:numPr>
              <w:spacing w:before="0" w:after="0"/>
              <w:rPr/>
            </w:pPr>
            <w:r>
              <w:rPr>
                <w:rFonts w:cs="Arial" w:ascii="Arial" w:hAnsi="Arial"/>
                <w:sz w:val="20"/>
                <w:szCs w:val="20"/>
                <w:lang w:val="en-GB"/>
              </w:rPr>
              <w:t>Write the limitations and future scopes of your work.</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clude some recently published literatures:</w:t>
            </w:r>
          </w:p>
          <w:p>
            <w:pPr>
              <w:pStyle w:val="NormalWeb"/>
              <w:numPr>
                <w:ilvl w:val="0"/>
                <w:numId w:val="3"/>
              </w:numPr>
              <w:spacing w:before="0" w:after="0"/>
              <w:rPr>
                <w:rFonts w:ascii="Arial" w:hAnsi="Arial" w:cs="Arial"/>
                <w:sz w:val="20"/>
                <w:szCs w:val="20"/>
                <w:lang w:val="en-GB"/>
              </w:rPr>
            </w:pPr>
            <w:hyperlink r:id="rId3">
              <w:r>
                <w:rPr>
                  <w:rStyle w:val="InternetLink"/>
                  <w:rFonts w:cs="Arial" w:ascii="Arial" w:hAnsi="Arial"/>
                  <w:sz w:val="20"/>
                  <w:szCs w:val="20"/>
                  <w:lang w:val="en-IN" w:eastAsia="en-IN"/>
                </w:rPr>
                <w:t>http://doi.org/10.11591/ijape.v13.i1.pp223-233</w:t>
              </w:r>
            </w:hyperlink>
          </w:p>
          <w:p>
            <w:pPr>
              <w:pStyle w:val="NormalWeb"/>
              <w:numPr>
                <w:ilvl w:val="0"/>
                <w:numId w:val="3"/>
              </w:numPr>
              <w:spacing w:before="0" w:after="0"/>
              <w:rPr>
                <w:rFonts w:ascii="Arial" w:hAnsi="Arial" w:cs="Arial"/>
                <w:sz w:val="20"/>
                <w:szCs w:val="20"/>
                <w:lang w:val="en-GB"/>
              </w:rPr>
            </w:pPr>
            <w:hyperlink r:id="rId4">
              <w:r>
                <w:rPr>
                  <w:rStyle w:val="InternetLink"/>
                  <w:rFonts w:cs="Arial" w:ascii="Arial" w:hAnsi="Arial"/>
                  <w:sz w:val="20"/>
                  <w:szCs w:val="20"/>
                  <w:lang w:val="en-GB"/>
                </w:rPr>
                <w:t>https://doi.org/10.1016/j.solener.2024.112692</w:t>
              </w:r>
            </w:hyperlink>
          </w:p>
          <w:p>
            <w:pPr>
              <w:pStyle w:val="NormalWeb"/>
              <w:numPr>
                <w:ilvl w:val="0"/>
                <w:numId w:val="3"/>
              </w:numPr>
              <w:spacing w:before="0" w:after="0"/>
              <w:rPr>
                <w:rFonts w:ascii="Arial" w:hAnsi="Arial" w:cs="Arial"/>
                <w:sz w:val="20"/>
                <w:szCs w:val="20"/>
                <w:lang w:val="en-GB"/>
              </w:rPr>
            </w:pPr>
            <w:hyperlink r:id="rId5">
              <w:r>
                <w:rPr>
                  <w:rStyle w:val="InternetLink"/>
                  <w:rFonts w:cs="Arial" w:ascii="Arial" w:hAnsi="Arial"/>
                  <w:sz w:val="20"/>
                  <w:szCs w:val="20"/>
                </w:rPr>
                <w:t>https://doi.org/10.1007/s00202-024-02643-x</w:t>
              </w:r>
            </w:hyperlink>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e actual energy output of the 45 kWp solar PV plant over a month was calculated based on real-time energy data recorded by the plant’s inverter monitoring system. The system is equipped with digital meters that continuously log the AC power generated. The monthly actual energy output was obtained by summing the daily AC energy readings recorded over the respective month. These values are expressed in kilowatt-hours (kWh). The readings were validated against the bi-directional energy meter installed as part of the grid interfa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performance ratio (PR) of a solar plant can decrease due to several real-world factors. High ambient temperatures reduce the efficiency of PV modules, especially in semi-arid climates like Junagadh. Dust accumulation and soiling on the panels also lower the amount of sunlight reaching the cells. Inverter and wiring losses during DC to AC conversion, partial shading, and mismatch between modules further contribute to reduced performance. Weather variability, such as cloudy or rainy days, especially in August, also impacts solar irradiance and energy output. Despite these factors, the system maintained a stable average PR of 71%, which is considered good for rooftop systems under practical condi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Inverter efficiency directly affects the overall system output as it determines how much of the DC electricity generated by the solar panels is successfully converted into usable AC electricity for the grid. A lower inverter efficiency means more energy is lost during this conversion process, reducing the total energy exported. In this study, the inverter efficiency remained consistently high, averaging 93.84%, which ensured minimal losses and contributed to a better final energy yield and system perform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e performance of the solar power plant was monitored using the Wi-Fi-enabled monitoring software provided with the INVT inverters. This software allowed real-time tracking of key parameters such as voltage, current, power output, energy generation, and inverter efficiency. Additionally, the recorded data was exported in Excel format for daily analysis and further performance evaluation. No third-party simulation software was used; the study was based entirely on actual operational dat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Performance analysis data helps identify trends, irregularities, or drops in energy output that may indicate issues like soiling, shading, or component degradation. By regularly reviewing parameters such as yield, efficiency, and inverter output, maintenance can be scheduled proactively rather than reactively. For example, if a steady decline in final yield or inverter efficiency is observed, it may signal the need for panel cleaning or technical inspection. This data-driven approach ensures timely maintenance, reduces downtime, and helps maintain consistent system perform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 In a grid-tied solar system, any excess electricity generated beyond the immediate consumption is automatically exported to the utility grid. This process is managed through a bi-directional energy meter, which records both the imported and exported energ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7. One limitation of this study is that the performance analysis was conducted over a five-month period, which may not fully capture year-round seasonal variations. The study also focused on a single location and system size, limiting generalization across different regions or plant capacities. In the future, extended monitoring over a full year and integration of real-time weather-based predictive analytics can be provided. Exploring energy storage integration and comparisons with other system types could also enhance the scope of this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8. Suggested studies have been incorpora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doi.org/10.11591/ijape.v13.i1.pp223-233" TargetMode="External"/><Relationship Id="rId4" Type="http://schemas.openxmlformats.org/officeDocument/2006/relationships/hyperlink" Target="https://doi.org/10.1016/j.solener.2024.112692" TargetMode="External"/><Relationship Id="rId5" Type="http://schemas.openxmlformats.org/officeDocument/2006/relationships/hyperlink" Target="https://doi.org/10.1007/s00202-024-02643-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5T09:24:00Z</dcterms:modified>
  <cp:revision>121</cp:revision>
  <dc:subject/>
  <dc:title/>
</cp:coreProperties>
</file>