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626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ates of sowing and weed management practices on grass weed, sedge weed and broad leaved weed density of summer sesame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asame crop is the queen of oil seeds; research is much needed in the scientific commun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it is a drought-tolerant crop, this type of research on drought-tolerant crops should be done. We  need to give proper direction to the scientific community  for good direction for conducting this topic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or sustainability in Agriculture, this type of topic for the scientific community is much needed in the present agricultural condition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rite the abstract in 200-250 words onl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’t write more than 250 words as it is abstract. Please maintain the guidelin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refer to more recent research pap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change DAS- Day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specify the unique chemical compounds in the Introduction  part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add some more Indian statistical analysis of Sasame cro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/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8T06:4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bb8bf68543d690e34d8a34b1c0b4903ab3941dce50f9a960b2b748b5a126f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