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4"/>
        <w:gridCol w:w="15886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 w:eastAsia="en-GB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JSRR_134626</w:t>
            </w:r>
          </w:p>
        </w:tc>
      </w:tr>
      <w:tr>
        <w:trPr>
          <w:trHeight w:val="65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Effect of dates of sowing and weed management practices on grass weed, sedge weed and broad leaved weed density of summer sesame</w:t>
            </w:r>
          </w:p>
        </w:tc>
      </w:tr>
      <w:tr>
        <w:trPr>
          <w:trHeight w:val="332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GB"/>
              </w:rPr>
              <w:t>PART  1:</w:t>
            </w:r>
            <w:r>
              <w:rPr>
                <w:rFonts w:cs="Arial" w:ascii="Arial" w:hAnsi="Arial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This article tells about importance of weed management practices for controlling the weeds and improving of yield of summer sesame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Among the subplot treatments, (W</w:t>
            </w:r>
            <w:r>
              <w:rPr>
                <w:rFonts w:cs="Arial" w:ascii="Arial" w:hAnsi="Arial"/>
                <w:b w:val="false"/>
                <w:bCs w:val="false"/>
                <w:vertAlign w:val="subscript"/>
              </w:rPr>
              <w:t>1</w:t>
            </w:r>
            <w:r>
              <w:rPr>
                <w:rFonts w:cs="Arial" w:ascii="Arial" w:hAnsi="Arial"/>
                <w:b w:val="false"/>
                <w:bCs w:val="false"/>
              </w:rPr>
              <w:t>) Pendimethalin @</w:t>
            </w:r>
            <w:r>
              <w:rPr>
                <w:rFonts w:cs="Arial" w:ascii="Arial" w:hAnsi="Arial"/>
                <w:b w:val="false"/>
                <w:bCs w:val="false"/>
                <w:spacing w:val="4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1 kg a.i. ha</w:t>
            </w:r>
            <w:r>
              <w:rPr>
                <w:rFonts w:cs="Arial" w:ascii="Arial" w:hAnsi="Arial"/>
                <w:b w:val="false"/>
                <w:bCs w:val="false"/>
                <w:vertAlign w:val="superscript"/>
              </w:rPr>
              <w:t>-1</w:t>
            </w:r>
            <w:r>
              <w:rPr>
                <w:rFonts w:cs="Arial" w:ascii="Arial" w:hAnsi="Arial"/>
                <w:b w:val="false"/>
                <w:bCs w:val="false"/>
              </w:rPr>
              <w:t xml:space="preserve"> (2 DAS) + Hand weeding  observed significantly low total weed density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76" w:after="0"/>
              <w:ind w:left="597" w:right="157" w:firstLine="719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ynchronizing different stages of plant growth with environmental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ditions, the appropriate sowing date is considered one of the most important determining factors for obtaining optimum yield. Determin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optimum time of sowing, which in turn improves unit land area utilization and selecting a cultivar with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high average yield is a major factor in ensuring a profitable return of sesame. Weeds limiting the yield of sesame, as its seedlings growth are slow during the first four weeks making it a poor competitor at earlier stages of crop growth. So, during that period, the crop ought to be maintained in weed free condition in order to realize maximum yield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ough manual weedi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effecti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eco-friend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Author need to remove the soil nutrient status and it as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Done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, author interpretated the sowing dates and weed management as well with various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, needs to add recent reference to support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GB"/>
              </w:rPr>
            </w:pPr>
            <w:r>
              <w:rPr>
                <w:rFonts w:cs="Arial" w:ascii="Arial" w:hAnsi="Arial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, needs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. Starting from introduction with section 1. subsections need be numbered according to the journal's guidelines and style. (https://peerreviewcentral.com/page/general-guideline-for-author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2. The conclusion section is too short, please amend this section by adding the most important results and recommendation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3. The references list should be reformatted according to the journal's guidelines and style. Please consider this comment for all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4. References must be numbered in the order that they appear in the text. In the text, citations should be indicated by the reference number in brackets [3]. Every reference referred in the text must also present in the reference list and vice vers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5. Author can reduce the number of pages by removing the NS Parameters in the table and it can be given in the results as comment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. I suggest the author to prepare the manuscript according to the journal's author guidelines (https://peerreviewcentral.com/page/general-guideline-for-author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 w:eastAsia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 xml:space="preserve">From this article, good weed management practices  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effectively controlled the  weed problem in summer sesame.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 w:eastAsia="en-GB"/>
        </w:rPr>
      </w:pPr>
      <w:r>
        <w:rPr>
          <w:rFonts w:cs="Arial" w:ascii="Arial" w:hAnsi="Arial"/>
          <w:sz w:val="20"/>
          <w:szCs w:val="20"/>
          <w:lang w:val="en-GB" w:eastAsia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9z0">
    <w:name w:val="WW8Num9z0"/>
    <w:qFormat/>
    <w:rPr>
      <w:rFonts w:ascii="Droid Sans" w:hAnsi="Droid Sans" w:cs="Droid Sans"/>
    </w:rPr>
  </w:style>
  <w:style w:type="character" w:styleId="WW8Num10z0">
    <w:name w:val="WW8Num10z0"/>
    <w:qFormat/>
    <w:rPr>
      <w:rFonts w:ascii="Droid Sans" w:hAnsi="Droid Sans" w:cs="Droid Sans"/>
    </w:rPr>
  </w:style>
  <w:style w:type="character" w:styleId="WW8Num11z0">
    <w:name w:val="WW8Num11z0"/>
    <w:qFormat/>
    <w:rPr>
      <w:rFonts w:ascii="Droid Sans" w:hAnsi="Droid Sans" w:cs="Droid Sans"/>
    </w:rPr>
  </w:style>
  <w:style w:type="character" w:styleId="WW8Num13z0">
    <w:name w:val="WW8Num13z0"/>
    <w:qFormat/>
    <w:rPr>
      <w:rFonts w:ascii="Droid Sans" w:hAnsi="Droid Sans" w:cs="Droid San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7T08:53:00Z</dcterms:modified>
  <cp:revision>122</cp:revision>
  <dc:subject/>
  <dc:title/>
</cp:coreProperties>
</file>