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6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Legacy and Interventions of Krishi Vigyan Kendra’s on Empowerment of Farming Communitie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provides a valuable synthesis of how Krishi Vigyan Kendras (KVKs) have transformed agricultural extension in India through practical, region-specific interventions. By systematically analyzing the impact of OFTs, FLDs, training programs, and mobile advisories across multiple studies, the paper highlights the vital role of KVKs in increasing productivity, empowering farmers especially women and ensuring sustainable farming practices. This work serves as a strong evidence base for policymakers and researchers engaged in rural development, agri-extension services, and agricultural inno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ope it will serve the purpose as you understood well, Si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title accurately reflects the conten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s totally fine, Si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abstract is informative and well-structured. However, it could be more concise. Suggested improvements include removing redundancy and focusing on including numerical results selectively to support key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Sir, I had made concise version with evident numerical data and removed unnecessary thing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robust and well-organiz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Welcom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references are sufficient and largely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Mostly cle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ven though I had checked and revised once agai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sz w:val="20"/>
                <w:szCs w:val="20"/>
              </w:rPr>
              <w:t>Improve visual content quality in figures and tables.</w:t>
            </w:r>
          </w:p>
          <w:p>
            <w:pPr>
              <w:pStyle w:val="NormalWeb"/>
              <w:numPr>
                <w:ilvl w:val="0"/>
                <w:numId w:val="2"/>
              </w:numPr>
              <w:spacing w:before="0" w:after="0"/>
              <w:rPr>
                <w:rFonts w:ascii="Arial" w:hAnsi="Arial" w:cs="Arial"/>
                <w:b/>
                <w:b/>
                <w:sz w:val="20"/>
                <w:szCs w:val="20"/>
                <w:lang w:val="en-GB"/>
              </w:rPr>
            </w:pPr>
            <w:r>
              <w:rPr>
                <w:rFonts w:cs="Arial" w:ascii="Arial" w:hAnsi="Arial"/>
                <w:sz w:val="20"/>
                <w:szCs w:val="20"/>
              </w:rPr>
              <w:t>Expand conclusion with policy recommendations.</w:t>
            </w:r>
          </w:p>
          <w:p>
            <w:pPr>
              <w:pStyle w:val="NormalWeb"/>
              <w:numPr>
                <w:ilvl w:val="0"/>
                <w:numId w:val="2"/>
              </w:numPr>
              <w:spacing w:before="0" w:after="0"/>
              <w:rPr>
                <w:rFonts w:ascii="Arial" w:hAnsi="Arial" w:cs="Arial"/>
                <w:b/>
                <w:b/>
                <w:sz w:val="20"/>
                <w:szCs w:val="20"/>
                <w:lang w:val="en-GB"/>
              </w:rPr>
            </w:pPr>
            <w:r>
              <w:rPr>
                <w:rFonts w:cs="Arial" w:ascii="Arial" w:hAnsi="Arial"/>
                <w:sz w:val="20"/>
                <w:szCs w:val="20"/>
              </w:rPr>
              <w:t>A flowchart of KVK evolution could enhance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ll three points are valid, and I have updated the manuscript as per your valuable opin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all credible works were used and properly cited without missing it. Paper is made with due respect and integrity.</w:t>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4T10:14:00Z</dcterms:modified>
  <cp:revision>118</cp:revision>
  <dc:subject/>
  <dc:title/>
</cp:coreProperties>
</file>