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6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the Potential of Napier Grass (Pennisetum purpureum) for Sustainable Biofuel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 commend the author for ensuring effective structure and technicality of terms, making it a relevant topic for current issues in biofuels and agriculture. The paper contributes to policy and decision-making. The manuscript provides an exhaustive review of Napier's gra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i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references are appropriate, but several in-text citations are missing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recommend adding the following references, which are cited in the manuscript but missing from the list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dy et al., 2014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mula et al., 2013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 Quéré et al., 201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jang et al., 201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lavsová et al., 2014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e et al., 2010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PER ASK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clear but minor grammar and spacing issues are pres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uable review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vidence of plagiarism det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05:00Z</dcterms:created>
  <dc:creator>anonymous</dc:creator>
  <dc:description/>
  <cp:keywords/>
  <dc:language>en-US</dc:language>
  <cp:lastModifiedBy>Editor-11</cp:lastModifiedBy>
  <dcterms:modified xsi:type="dcterms:W3CDTF">2025-04-16T10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f31727f92bdb8d0c032210c86f97212455b89304bb2ba1c5d419cd0297e6f9a</vt:lpwstr>
  </property>
</Properties>
</file>