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459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fluence of Artificial Lighting on Plant Growth in Hydroponic Environmen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i/>
          <w:i/>
          <w:sz w:val="20"/>
          <w:szCs w:val="20"/>
          <w:u w:val="single"/>
          <w:lang w:val="en-GB"/>
        </w:rPr>
      </w:pPr>
      <w:r>
        <w:rPr>
          <w:rFonts w:cs="Arial" w:ascii="Arial" w:hAnsi="Arial"/>
          <w:i/>
          <w:sz w:val="20"/>
          <w:szCs w:val="20"/>
          <w:u w:val="single"/>
          <w:lang w:val="en-GB"/>
        </w:rPr>
      </w:r>
    </w:p>
    <w:p>
      <w:pPr>
        <w:pStyle w:val="Normal"/>
        <w:rPr>
          <w:rFonts w:ascii="Arial" w:hAnsi="Arial" w:cs="Arial"/>
          <w:i/>
          <w:i/>
          <w:sz w:val="20"/>
          <w:szCs w:val="20"/>
          <w:u w:val="single"/>
          <w:lang w:val="en-GB"/>
        </w:rPr>
      </w:pPr>
      <w:r>
        <w:rPr>
          <w:rFonts w:cs="Arial" w:ascii="Arial" w:hAnsi="Arial"/>
          <w:i/>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artificial lighting technologies used in hydroponic farming, such as fluorescent, HPS, and LED lights, are thoroughly evaluated in this review.  It demonstrates how photosynthesis, morphology, and agricultural output are influenced by light intensity, spectrum, and photoperiod.  The results validate the use of energy-efficient lighting techniques to boost output in regulated agricultural setting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eastAsia="en-US"/>
              </w:rPr>
            </w:pPr>
            <w:r>
              <w:rPr>
                <w:rFonts w:cs="Arial" w:ascii="Arial" w:hAnsi="Arial"/>
                <w:b w:val="false"/>
                <w:bCs w:val="false"/>
              </w:rPr>
              <w:t>The Paper highlights the signifiance of balancing Red, Blue and inexperienced wavelengths to optimise the plant morphology, biomass accumulation and even biochemical composition. Information on how various lighting conditions alters plant development and physiological responses, and therefore, growers can tune their systems accordingly for fetching maximum yield under hydroponic cultivation.</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IN"/>
              </w:rPr>
              <w:t>Yes, the title of the article, "Influence of Artificial Lighting on Plant Growth in Hydroponic Environments," is suitable for this artic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Yes, the title "Influence of Artificial Lighting on Plant Growth in Hydroponic Environments," highlights the motive of review paper, and yes, it is suitable titl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lang w:val="en-IN"/>
              </w:rPr>
              <w:t>The abstract gives an in-depth review of the manuscript's emphasis on artificial illumination in hydroponic systems. A more succinct presentation of the main conclusions and clearer sentence structure, particularly in the introductory lines, would be beneficial, though. Reducing repeated phrases and making minor grammatical corrections would increase readability and impact.</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e abstract of this review paper is comprehensive. Highlighting the reason of writing this review paper, motive of hydroponic technique in plant growth and the innovative ideas used in hydroponic system. the in-depth review is provided in the abstract of this manuscrip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Yes, the manuscript is scientifically correct. It presents well-supported information, integrates recent and relevant studies, and accurately discusses the impact of artificial lighting on plant growth in hydroponic systems. The data and references are appropriately cited, and the analysis aligns with current scientific understanding.</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Yes, the manuscript is scientifically correct all the data information are reviewed from the published research papers and analyzed to make the more scientific and understable information.</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Yes, the references are sufficient and recent, with many cited from 2022 to 2024, which adds to the manuscript’s relevance and credibil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Yes, All the references are relevant and sufficient for the review paper. most of the reference are of research papers which are published after 2010 and few old on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rPr>
              <w:t>The study and content in the article are suitable, but the language needs improvement. It should be revised to make it more professional and clearer, as it contains grammatical errors and some ambiguous sentenc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English quality of the article suitable for schoolary communication.</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b/>
                <w:b/>
                <w:sz w:val="20"/>
                <w:szCs w:val="20"/>
                <w:lang w:val="en-GB"/>
              </w:rPr>
            </w:pPr>
            <w:r>
              <w:rPr>
                <w:rFonts w:cs="Arial" w:ascii="Arial" w:hAnsi="Arial"/>
                <w:b/>
                <w:sz w:val="20"/>
                <w:szCs w:val="20"/>
                <w:lang w:val="en-GB"/>
              </w:rPr>
              <w:t>1. The topic is relevant and well-researched.</w:t>
            </w:r>
          </w:p>
          <w:p>
            <w:pPr>
              <w:pStyle w:val="NormalWeb"/>
              <w:rPr>
                <w:rFonts w:ascii="Arial" w:hAnsi="Arial" w:cs="Arial"/>
                <w:b/>
                <w:b/>
                <w:sz w:val="20"/>
                <w:szCs w:val="20"/>
                <w:lang w:val="en-GB"/>
              </w:rPr>
            </w:pPr>
            <w:r>
              <w:rPr>
                <w:rFonts w:cs="Arial" w:ascii="Arial" w:hAnsi="Arial"/>
                <w:b/>
                <w:sz w:val="20"/>
                <w:szCs w:val="20"/>
                <w:lang w:val="en-GB"/>
              </w:rPr>
              <w:t xml:space="preserve">2. The article includes valuable information and references.  </w:t>
            </w:r>
          </w:p>
          <w:p>
            <w:pPr>
              <w:pStyle w:val="NormalWeb"/>
              <w:rPr>
                <w:rFonts w:ascii="Arial" w:hAnsi="Arial" w:cs="Arial"/>
                <w:b/>
                <w:b/>
                <w:sz w:val="20"/>
                <w:szCs w:val="20"/>
                <w:lang w:val="en-GB"/>
              </w:rPr>
            </w:pPr>
            <w:r>
              <w:rPr>
                <w:rFonts w:cs="Arial" w:ascii="Arial" w:hAnsi="Arial"/>
                <w:b/>
                <w:sz w:val="20"/>
                <w:szCs w:val="20"/>
                <w:lang w:val="en-GB"/>
              </w:rPr>
              <w:t xml:space="preserve">3. Language needs improvement for clarity and professionalism.  </w:t>
            </w:r>
          </w:p>
          <w:p>
            <w:pPr>
              <w:pStyle w:val="NormalWeb"/>
              <w:rPr/>
            </w:pPr>
            <w:r>
              <w:rPr>
                <w:rFonts w:cs="Arial" w:ascii="Arial" w:hAnsi="Arial"/>
                <w:b/>
                <w:sz w:val="20"/>
                <w:szCs w:val="20"/>
                <w:lang w:val="en-GB"/>
              </w:rPr>
              <w:t xml:space="preserve">4. Grammatical errors and awkward phrasing are present.  </w:t>
            </w:r>
          </w:p>
          <w:p>
            <w:pPr>
              <w:pStyle w:val="NormalWeb"/>
              <w:spacing w:before="0" w:after="0"/>
              <w:rPr>
                <w:rFonts w:ascii="Arial" w:hAnsi="Arial" w:cs="Arial"/>
                <w:b/>
                <w:b/>
                <w:sz w:val="20"/>
                <w:szCs w:val="20"/>
                <w:lang w:val="en-GB"/>
              </w:rPr>
            </w:pPr>
            <w:r>
              <w:rPr>
                <w:rFonts w:cs="Arial" w:ascii="Arial" w:hAnsi="Arial"/>
                <w:b/>
                <w:sz w:val="20"/>
                <w:szCs w:val="20"/>
                <w:lang w:val="en-GB"/>
              </w:rPr>
              <w:t>5. Revising the English will enhance overall readability and impact.</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 w:cs="Arial"/>
                <w:sz w:val="20"/>
                <w:szCs w:val="20"/>
                <w:lang w:val="en-GB"/>
              </w:rPr>
            </w:pPr>
            <w:r>
              <w:rPr>
                <w:rFonts w:eastAsia="Arial Unicode MS" w:cs="Arial" w:ascii="Arial" w:hAnsi="Arial"/>
                <w:sz w:val="20"/>
                <w:szCs w:val="20"/>
                <w:lang w:val="en-GB"/>
              </w:rPr>
              <w:t>No, there is no ethical issue in the manuscript.</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2T16:54:00Z</dcterms:created>
  <dc:creator>anonymous</dc:creator>
  <dc:description/>
  <cp:keywords/>
  <dc:language>en-US</dc:language>
  <cp:lastModifiedBy>Editor-11</cp:lastModifiedBy>
  <dcterms:modified xsi:type="dcterms:W3CDTF">2025-04-15T09:1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49dfd84d666fd4d5ad9fe1a04eadc053406c32ecfa0cfef6748619c98c198a24</vt:lpwstr>
  </property>
</Properties>
</file>