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99</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rtificial Lighting on Plant Growth in Hydroponic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indicates the crucial role of artificial lighting in enhancing plant growth and productivity in hydroponic systems. It provides practical understandings into optimizing light spectrum, intensity, and duration for sustainable crop production. The findings will benefit researchers and growers aiming to improve efficiency and yield in controlled environment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e Paper highlights the signifiance of balancing Red, Blue and inexperienced wavelengths to optimise the plant morphology, biomass accumulation and even biochemical composition. Information on how various lighting conditions alters plant development and physiological responses, and therefore, growers can tune their systems accordingly for fetching maximum yield under hydroponic cultivation.</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nfluence of Artificial Lighting on Plant Growth in Hydroponic Environments," highlights the motive of review paper, and yes, it is suitabl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Yes, the abstract is comprehensive. Furthermore, to improve it, the author may add a brief discussion on energy consumption and heat management, and include a closing line about future directions and the potential of emerging lighting technologies for sustainable hydroponic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is review paper is comprehensive. Highlighting the reason of writing this review paper, motive of hydroponic technique in plant growth and the innovative ideas used in hydroponic system. Furthermore, energy consumption, heat stress and impact are described i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it is scientifically correct. It presents accurate information on lighting technologies and their physiological impacts on growth and development of plants in hydroponic systems with some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ll the data information are reviewed from the published research papers and analyzed to make the more scientific and understable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ccording to the author guidelines of the journal, references for a review article are not sufficient.  However, the information given in the manuscript is well supported by the given references and studies. It is also suggested to add some more recent referenc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references are relevant and sufficient for the review paper. most of the reference are of research papers which are published after 2010 and few old one are present too, but are provided with better inform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The language of the review article is suitable for scholarly communication. However, minor grammatical improvements, smoother transitions between sections and use of uppercase letters at the beginning of the sentences as marked in the text in yellow should be considered.</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suitable for scholarly communication. Few grammatical errors were present, but is corrected n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author/ s should carefully follow the author guidelines of the journal. Furthermore, all the tables should be cited in the text. All other corrections have been highlighted in text in yellow. With some minor changes as mentioned, it will serve as a strong contribution to the field of controlled environment agricultur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ables and references are cited now, in new edited manuscript.</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7:08:00Z</dcterms:created>
  <dc:creator>anonymous</dc:creator>
  <dc:description/>
  <cp:keywords/>
  <dc:language>en-US</dc:language>
  <cp:lastModifiedBy>Editor-11</cp:lastModifiedBy>
  <dcterms:modified xsi:type="dcterms:W3CDTF">2025-04-15T09:18:00Z</dcterms:modified>
  <cp:revision>3</cp:revision>
  <dc:subject/>
  <dc:title/>
</cp:coreProperties>
</file>