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rowth Performance of Carp Species and Cucumber Plant (Cucumis sativus) Cultured in a Recirculating Aquaponic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believe this was a worthwhile study but it seems to not have reliable statistical analysis.  If this is redone or checked well, it has value.  The introduction and justification used dated literature and ignored most of the recent mater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might be, but the data need to be checked.  The standard errors seem pretty small for only 8 plants and it is not clear what the sample size was for the fish.  Also I was confused as to what the control systems w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 can attach some that have bibliographies’ that the authors could use to update their references.</w:t>
            </w:r>
          </w:p>
          <w:p>
            <w:pPr>
              <w:pStyle w:val="ListParagraph"/>
              <w:ind w:left="0" w:hanging="0"/>
              <w:rPr>
                <w:rFonts w:ascii="Arial" w:hAnsi="Arial" w:cs="Arial"/>
                <w:bCs/>
                <w:sz w:val="20"/>
                <w:szCs w:val="20"/>
                <w:lang w:val="en-GB"/>
              </w:rPr>
            </w:pPr>
            <w:r>
              <w:rPr>
                <w:rFonts w:cs="Arial" w:ascii="Arial" w:hAnsi="Arial"/>
                <w:bCs/>
                <w:sz w:val="20"/>
                <w:szCs w:val="20"/>
                <w:lang w:val="en-GB"/>
              </w:rPr>
              <w:t>10.5829/idosi.wasj.2021.69.83</w:t>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doi.org/10.3390/w14233870</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AQUAPONICS IN NEPAL:</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OTENTIAL TO CONTRIBUTE TO URBAN FOOD SECURIT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good, but the use of articles is not always ideal.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would like to see more clear results with rechecked statistical tests.  Supposedly there were ANOVAs with multiple comparisons, but is not clear what was used to determine significance and clearly there are errors in significance symbols in the tabl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3390/w1423387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55:00Z</dcterms:created>
  <dc:creator>anonymous</dc:creator>
  <dc:description/>
  <cp:keywords/>
  <dc:language>en-US</dc:language>
  <cp:lastModifiedBy>Editor GP 005</cp:lastModifiedBy>
  <dcterms:modified xsi:type="dcterms:W3CDTF">2025-04-15T12:52:00Z</dcterms:modified>
  <cp:revision>8</cp:revision>
  <dc:subject/>
  <dc:title/>
</cp:coreProperties>
</file>