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4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Quality Evaluation of Gluten-Free Waffle Cone Prepared from Sorghum and Khandsari Sug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evelopment of sorghum based waffle co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inor corrections are given manuscript 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minor corrections have been made and are highlighted in the manuscript fi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ment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 w:cs="Arial" w:ascii="Arial" w:hAnsi="Arial"/>
                <w:sz w:val="20"/>
                <w:szCs w:val="20"/>
                <w:lang w:val="en-IN"/>
              </w:rPr>
              <w:t>We have also implemented improvements as recommended to enhance the quality and clarity of the wor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 w:cs="Arial" w:ascii="Arial" w:hAnsi="Arial"/>
                <w:sz w:val="20"/>
                <w:szCs w:val="20"/>
                <w:lang w:val="en-IN"/>
              </w:rPr>
              <w:t xml:space="preserve">the manuscript titled </w:t>
            </w:r>
            <w:r>
              <w:rPr>
                <w:rFonts w:eastAsia="Arial Unicode MS" w:cs="Arial" w:ascii="Arial" w:hAnsi="Arial"/>
                <w:i/>
                <w:iCs/>
                <w:sz w:val="20"/>
                <w:szCs w:val="20"/>
                <w:lang w:val="en-IN"/>
              </w:rPr>
              <w:t>"Development of Sorghum-Based Waffle Cone"</w:t>
            </w:r>
            <w:r>
              <w:rPr>
                <w:rFonts w:eastAsia="Arial Unicode MS" w:cs="Arial" w:ascii="Arial" w:hAnsi="Arial"/>
                <w:sz w:val="20"/>
                <w:szCs w:val="20"/>
                <w:lang w:val="en-IN"/>
              </w:rPr>
              <w:t xml:space="preserve"> has been revised as per the reviewer’s suggestions. All minor corrections have been made and are highlighted in the manuscript file. We have also implemented improvements as recommended to enhance the quality and clarity of the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06"/>
        <w:gridCol w:w="8552"/>
        <w:gridCol w:w="657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eastAsia="Arial Unicode MS"/>
              </w:rPr>
            </w:pPr>
            <w:r>
              <w:rPr>
                <w:rFonts w:eastAsia="Arial" w:cs="Arial" w:ascii="Arial" w:hAnsi="Arial"/>
                <w:sz w:val="20"/>
                <w:szCs w:val="20"/>
                <w:lang w:val="en-IN"/>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1T06:2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659e1bd677842aab758f48db3f0f505cb62fd576069c0bee2baa2c482ea353</vt:lpwstr>
  </property>
</Properties>
</file>