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3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Weed Management Practices on Growth and Yield Parameters of Mungbean [Vigna radiata (L.) Wilczek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s are still needed for future food develop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el is related to the content of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till requires additional data and supporting fact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has met the scientific requirements in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till exist using old years, it is better to use five years back from now and there are still not enough of the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7924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5:37:00Z</dcterms:created>
  <dc:creator>anonymous</dc:creator>
  <dc:description/>
  <cp:keywords/>
  <dc:language>en-US</dc:language>
  <cp:lastModifiedBy>Editor GP 005</cp:lastModifiedBy>
  <dcterms:modified xsi:type="dcterms:W3CDTF">2025-04-15T12:49:00Z</dcterms:modified>
  <cp:revision>7</cp:revision>
  <dc:subject/>
  <dc:title/>
</cp:coreProperties>
</file>