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3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Ganoderma Farming: A Pathway to Profit and Wellness"– An Overview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9038"/>
        <w:gridCol w:w="588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eastAsia="PMingLiU;新細明體" w:cs="Arial" w:ascii="Arial" w:hAnsi="Arial"/>
                <w:sz w:val="20"/>
                <w:szCs w:val="20"/>
                <w:lang w:eastAsia="zh-TW"/>
              </w:rPr>
              <w:t xml:space="preserve"> It gives importance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Ganoderma lucidum</w:t>
            </w:r>
            <w:r>
              <w:rPr>
                <w:rFonts w:cs="Arial" w:ascii="Arial" w:hAnsi="Arial"/>
                <w:sz w:val="20"/>
                <w:szCs w:val="20"/>
              </w:rPr>
              <w:t xml:space="preserve"> has emerged as a high-potential crop in the expanding agricultural market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Traditionally,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Ganoderma</w:t>
            </w:r>
            <w:r>
              <w:rPr>
                <w:rFonts w:cs="Arial" w:ascii="Arial" w:hAnsi="Arial"/>
                <w:sz w:val="20"/>
                <w:szCs w:val="20"/>
              </w:rPr>
              <w:t xml:space="preserve"> has been used for millennia in China, Japan, and Korea as a medicinal mushroom, valued for its purported ability to promote healt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Ganoderma</w:t>
            </w:r>
            <w:r>
              <w:rPr>
                <w:rFonts w:cs="Arial" w:ascii="Arial" w:hAnsi="Arial"/>
                <w:sz w:val="20"/>
                <w:szCs w:val="20"/>
              </w:rPr>
              <w:t xml:space="preserve"> is recognized as a functional food and is widely used for the prevention and management of immunological disord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* It has anti-inflammatory, immune-boosting, anti-cancer, and antioxidant properties.,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The manuscript offers a thorough investigation of the medicinal benefits and bioactive substances found in Ganoderma mushrooms. </w:t>
              <w:br/>
              <w:t xml:space="preserve">2. Also highlights Ganoderma's importance outside scientific research by pointing to its significant market value and worldwide demand. </w:t>
              <w:br/>
              <w:t xml:space="preserve">3. This emphasises how crucial Ganoderma is to encouraging environmentally friendly farming methods and boosting economic expansion, particularly in rural regions. </w:t>
              <w:br/>
              <w:t>4. It also promotes multidisciplinary cooperation and creativity and is a useful resource for people working in sustainable development, pharmaceuticals, and agriculture..</w:t>
            </w:r>
          </w:p>
          <w:p>
            <w:pPr>
              <w:pStyle w:val="Normal"/>
              <w:spacing w:before="280" w:after="280"/>
              <w:rPr>
                <w:rStyle w:val="StrongEmphasis"/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eastAsia="Arial Unicode MS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‘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conomical and wellness benefits of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Ganoderma’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Okay, I have made this change.</w:t>
            </w:r>
          </w:p>
        </w:tc>
      </w:tr>
      <w:tr>
        <w:trPr>
          <w:trHeight w:val="126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article is comprehensive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Thankyou</w:t>
            </w:r>
          </w:p>
        </w:tc>
      </w:tr>
      <w:tr>
        <w:trPr>
          <w:trHeight w:val="70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-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shows subsection and structure of manuscript which is appropri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shows Abstract, Introduction, an overview, phytoconstituents, medicinal importance, conclusion and references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hankyou for appreciating the structure of the manuscript.</w:t>
            </w:r>
          </w:p>
        </w:tc>
      </w:tr>
      <w:tr>
        <w:trPr>
          <w:trHeight w:val="70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references used more research paper but less references books related to topic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article is suitable, but checks spelling and grammatical issues in some sent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checked and corrected the spelling and grammatical errors.</w:t>
            </w:r>
          </w:p>
        </w:tc>
      </w:tr>
      <w:tr>
        <w:trPr>
          <w:trHeight w:val="117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Only add objectives of study and future suggestion at the end for path to next research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The references author used research paper sufficient, but not used references books related topi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After some minor changes the research manuscript is good. The manuscript could be suitable for publication after the author has responded to reviver comments and made changes should includ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incorporated all these changes you mentioned and have highlighted them in the docu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8348"/>
        <w:gridCol w:w="6154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s the manuscript and highlights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character" w:styleId="StrongEmphasis">
    <w:name w:val="Strong"/>
    <w:qFormat/>
    <w:rPr>
      <w:b/>
      <w:bCs/>
    </w:rPr>
  </w:style>
  <w:style w:type="character" w:styleId="Overflowhidden">
    <w:name w:val="overflow-hidd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5T08:10:00Z</dcterms:modified>
  <cp:revision>123</cp:revision>
  <dc:subject/>
  <dc:title/>
</cp:coreProperties>
</file>