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437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esent Status and Future Prospectus of Livestock in India: A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paper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For Today’s increasing population need fulfilled by Livestock sector, so importance of livestock is very interesting topic for further research and provide knowledge for farmer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f more references also add, this article more efficient and informat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language is goo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2T03:23:00Z</dcterms:created>
  <dc:creator>anonymous</dc:creator>
  <dc:description/>
  <cp:keywords/>
  <dc:language>en-US</dc:language>
  <cp:lastModifiedBy>Editor-11</cp:lastModifiedBy>
  <dcterms:modified xsi:type="dcterms:W3CDTF">2025-04-12T12:47:00Z</dcterms:modified>
  <cp:revision>7</cp:revision>
  <dc:subject/>
  <dc:title/>
</cp:coreProperties>
</file>