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st Dynamics and Natural Enemies of Okra under semi arid region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paper is valuable as it explores important crop pest dynamic and natural predators in ladyfinger crop under semi-arid condition. It provides region-specific insight that support sustainable   pest management. The findings are useful for researchers and farmers alik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title is informative bit cold be improved by using a more scientific structure. It should clearly reflect the methodology and highlight the specific region studied. A suggested revision could b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Population Dynamic of insect pests and their natural predators in Okr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green"/>
              </w:rPr>
              <w:t>Abelmoschus esculent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 under semi-arid condition of Rajasthan, India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abstract is comprehensive. It clearly summarizes the objectives, methodology, key findings, &amp; the important of the research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tisfactory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7:00Z</dcterms:created>
  <dc:creator>anonymous</dc:creator>
  <dc:description/>
  <cp:keywords/>
  <dc:language>en-US</dc:language>
  <cp:lastModifiedBy>Editor-28</cp:lastModifiedBy>
  <dcterms:modified xsi:type="dcterms:W3CDTF">2025-04-19T12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