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MS Mincho;Yu Gothic UI" w:cs="Calibri" w:ascii="Calibri" w:hAnsi="Calibri"/>
                  <w:sz w:val="22"/>
                  <w:szCs w:val="22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oT-BASED MULBERRY SILKWORM MONITORING SYSTEM USING IMAGE PROCESSING TECHNIQU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1T10:1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