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eastAsia="MS Mincho;Yu Gothic UI" w:cs="Calibri" w:ascii="Calibri" w:hAnsi="Calibri"/>
                  <w:sz w:val="22"/>
                  <w:szCs w:val="22"/>
                </w:rPr>
                <w:t xml:space="preserve">Journal of Scientific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43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5031554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oT-Based Mulberry Silkworm Monitoring System Using Image Processing Technique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should provide some insights regarding chromatic parameters of textiles after applying natural dyes. It can be considered for publicatio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The authors should revise the abstract.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 should cite latest papers that analyzed parameters like C value, L* value, a value, b value, r%.  Discussion regarding chromatic parameters is missing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out the recommended paper: (a) https://doi.org/10.1016/j.joitmc.2024.10043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https://doi.org/10.1016/j.nanoso.2024.10124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hemicals structure should draw by chem draw software. It will provide more clarit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Dye extraction process should broadly discussed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Why did they choose natural dyes? Biodegradability and environmental sustainability can be a major reasons.  The authors can cite related paper on that regards. (a) https://doi.org/10.1016/j.joitmc.2024.10028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https://doi.org/10.1016/j.joitmc.2024.100357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https://doi.org/10.1007/s11356-025-36099-8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https://doi.org/10.1007/s13762-025-06481-7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he authors should includes data related to color fastness properties. Most of the natural dyes have fastness issue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he authors should add limitations of their research and future research directions in the conclus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acoording to the sugges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1T10:12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