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rect Seeded Rice (DSR) on Different Rice Cultivars in the Foothills of Siruva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eastAsia="en-IN"/>
              </w:rPr>
              <w:t>Rice is the staple food for more than half of the world’s population and plays pivotal role in the food security and largely depends on irrigated rice consumes 50-60 per cent of the finite fresh water resources. The wet direct seeded rice does not depend on continuous flooding of rice fields and highlights the water requirement during flowering to maturity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ame as mentioned</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Performance of rice cultivars under wet direct seeded rice in the foothills of Siruvani</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frame the abstract with emphasis on cultivars of wet direct seeded r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IN" w:eastAsia="en-IN"/>
              </w:rPr>
              <w:t>Wet direct-seeded rice cultivation emerging alternate traditional transplanting method in the areas of labour scarcity either manual placement / drum seeding technique. The technique also emphasise the water management strategies to save water and also improving the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quoted are sufficient and are of latest year of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improv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unga"/>
      <w:b/>
      <w:bCs/>
      <w:sz w:val="20"/>
      <w:szCs w:val="20"/>
      <w:lang w:val="fr-FR" w:bidi="kn-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unga"/>
      <w:b/>
      <w:bCs/>
      <w:lang w:bidi="kn-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ung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unga"/>
      <w:lang w:val="fr-FR" w:bidi="k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unga"/>
      <w:lang w:bidi="kn-IN"/>
    </w:rPr>
  </w:style>
  <w:style w:type="paragraph" w:styleId="Footer">
    <w:name w:val="Footer"/>
    <w:basedOn w:val="Normal"/>
    <w:pPr/>
    <w:rPr>
      <w:rFonts w:cs="Tunga"/>
      <w:lang w:bidi="kn-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ung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08:1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b3cbc0f2b4445716e3de52c669d2b8c34b3abe62f81f686e5242cf2ab094d4</vt:lpwstr>
  </property>
</Properties>
</file>