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2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cientific Edge of Banding Techniques in Livestock Impro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importance of cytogenetic banding in livestock management. The information provided here may be helpful to   researchers, veterinarians, entrepreneurs and farmers to analyse the chromosomes, detect the defects in chromosomes and thus helps in determining effective breed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describes the content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really fine, very accurate to the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seems that the contents are scientifically correct. However, I would suggest describing the banding technique as, in simple terms, like staining of chromosomes with dark and light bands appears, is that right? Describe in a manner that is more understandable. Further, I noted the repetition of words and sentences throughout the entire manuscript. For example, you discussed chromosomal abnormalities several times ov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ppearance of dark or light bands is a correct stat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I felt that no recent references were included. The majority of references are from the 90s, please provide recent references as well. There are short forms for the journal names, as well as the month is included which is not necessary, please refer to the reference guidelin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 did not find recent references more adequat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quality of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 xml:space="preserve">In the introductory part, the full forms are not mentioned for all bandings. please check. </w:t>
            </w:r>
          </w:p>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 xml:space="preserve">In the section 2.2, mention the disadvantages at the end of the paragraph. Keep the order of writing the definition, advantages, and then disadvantages. </w:t>
            </w:r>
          </w:p>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It has been repeated twice in section 2.3 that R banding is the reverse of G binding. Fluency is less in this paragraph, please check it once.  In the same section, you have described all the methods of analysis in details, it will be better if you do the same for all the banding techniques.</w:t>
            </w:r>
          </w:p>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My other suggestion is to rewrite the table or include one table focusing on the type of banding, principle, appearance of band and its use in breeding. That could be helpful and more understandable.</w:t>
            </w:r>
          </w:p>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 xml:space="preserve">In section 4., make the paragraph into point wise, e.g. </w:t>
            </w:r>
            <w:bookmarkStart w:id="4" w:name="_Hlk195196950"/>
            <w:r>
              <w:rPr>
                <w:rFonts w:cs="Arial" w:ascii="Arial" w:hAnsi="Arial"/>
                <w:sz w:val="20"/>
                <w:szCs w:val="20"/>
                <w:lang w:val="en-IN"/>
              </w:rPr>
              <w:t xml:space="preserve">a) </w:t>
            </w:r>
            <w:bookmarkStart w:id="5" w:name="_Hlk195197084"/>
            <w:r>
              <w:rPr>
                <w:rFonts w:cs="Arial" w:ascii="Arial" w:hAnsi="Arial"/>
                <w:sz w:val="20"/>
                <w:szCs w:val="20"/>
                <w:lang w:val="en-IN"/>
              </w:rPr>
              <w:t>genetic diversity assessment</w:t>
            </w:r>
            <w:bookmarkEnd w:id="4"/>
            <w:bookmarkEnd w:id="5"/>
            <w:r>
              <w:rPr>
                <w:rFonts w:cs="Arial" w:ascii="Arial" w:hAnsi="Arial"/>
                <w:sz w:val="20"/>
                <w:szCs w:val="20"/>
                <w:lang w:val="en-IN"/>
              </w:rPr>
              <w:t xml:space="preserve">, then describe that point in a single paragraph., b) improve the efficiency, c) </w:t>
            </w:r>
            <w:bookmarkStart w:id="6" w:name="_Hlk195197147"/>
            <w:r>
              <w:rPr>
                <w:rFonts w:cs="Arial" w:ascii="Arial" w:hAnsi="Arial"/>
                <w:sz w:val="20"/>
                <w:szCs w:val="20"/>
                <w:lang w:val="en-IN"/>
              </w:rPr>
              <w:t>hybrid identification and parentage verification</w:t>
            </w:r>
            <w:bookmarkEnd w:id="6"/>
            <w:r>
              <w:rPr>
                <w:rFonts w:cs="Arial" w:ascii="Arial" w:hAnsi="Arial"/>
                <w:sz w:val="20"/>
                <w:szCs w:val="20"/>
                <w:lang w:val="en-IN"/>
              </w:rPr>
              <w:t>. Etc.</w:t>
            </w:r>
          </w:p>
          <w:p>
            <w:pPr>
              <w:pStyle w:val="NormalWeb"/>
              <w:numPr>
                <w:ilvl w:val="0"/>
                <w:numId w:val="2"/>
              </w:numPr>
              <w:spacing w:before="0" w:after="280"/>
              <w:rPr/>
            </w:pPr>
            <w:r>
              <w:rPr>
                <w:rFonts w:cs="Arial" w:ascii="Arial" w:hAnsi="Arial"/>
                <w:sz w:val="20"/>
                <w:szCs w:val="20"/>
                <w:lang w:val="en-IN"/>
              </w:rPr>
              <w:t>In section 5, give the full form of CRISPR gene</w:t>
            </w:r>
          </w:p>
          <w:p>
            <w:pPr>
              <w:pStyle w:val="NormalWeb"/>
              <w:spacing w:before="28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necessary change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2:32:00Z</dcterms:modified>
  <cp:revision>129</cp:revision>
  <dc:subject/>
  <dc:title/>
</cp:coreProperties>
</file>