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42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cientific Edge of Banding Techniques in Livestock Improv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figures in the banding technique cannot be added in the manuscript because the figures cannot can be copied from others research since it contains copyrig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in advantages have been added in the field of livestock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A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0T12:32:00Z</dcterms:modified>
  <cp:revision>119</cp:revision>
  <dc:subject/>
  <dc:title/>
</cp:coreProperties>
</file>