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42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eld efficacy of different newer insecticide molecules against litchi seed borer, Conopomorpha sinensis Bradley (Lepidoptera: Gracilariidae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9242"/>
        <w:gridCol w:w="629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RT  1: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ressed issue of new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insecticide molecules against litchi seed borer, </w:t>
            </w:r>
            <w:bookmarkStart w:id="4" w:name="_Hlk194398730"/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nopomorpha sinensis</w:t>
            </w:r>
            <w:bookmarkEnd w:id="4"/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 management was additional inform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Same time highlighting economical and environment effects were discussed well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Study experiments designs and statistical analysis represents perfect results  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good words and appreciation of the manuscript. </w:t>
            </w:r>
          </w:p>
        </w:tc>
      </w:tr>
      <w:tr>
        <w:trPr>
          <w:trHeight w:val="49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260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38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31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PART  2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 ethical issues involved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eastAsia="Arial Unicode MS;Aria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6T13:24:00Z</dcterms:created>
  <dc:creator>anonymous</dc:creator>
  <dc:description/>
  <cp:keywords/>
  <dc:language>en-US</dc:language>
  <cp:lastModifiedBy>SDI 1137</cp:lastModifiedBy>
  <dcterms:modified xsi:type="dcterms:W3CDTF">2025-04-09T12:3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c1e03ebbf97fc1938fc2e034ab8eb76cda34053ae717c4aea22c7e13a726222</vt:lpwstr>
  </property>
</Properties>
</file>