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2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eld efficacy of different newer insecticide molecules against litchi seed borer, Conopomorpha sinensis Bradley (Lepidoptera: Gracilariida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PART  1: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provides information about efficacy of insecticides. It also provide valuable information about management of seed borer. It suggest suitable molecules for control of seed borer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 you for your valuable suggestion. </w:t>
            </w:r>
          </w:p>
        </w:tc>
      </w:tr>
      <w:tr>
        <w:trPr>
          <w:trHeight w:val="49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 you for your valuable suggestion. </w:t>
            </w:r>
          </w:p>
        </w:tc>
      </w:tr>
      <w:tr>
        <w:trPr>
          <w:trHeight w:val="26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have deleted first line of abstract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Agreed.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correc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cientifically and appropriate analysis of data have been done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 you.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 you.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4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information is most suitable for farmers who are cultivating Litchi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s involved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8:10:00Z</dcterms:created>
  <dc:creator>anonymous</dc:creator>
  <dc:description/>
  <cp:keywords/>
  <dc:language>en-US</dc:language>
  <cp:lastModifiedBy>SDI 1137</cp:lastModifiedBy>
  <dcterms:modified xsi:type="dcterms:W3CDTF">2025-04-09T12:3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ad6cffac7392de456521c44a5c99c7889144c9052beb317d0d8e1c89a611753</vt:lpwstr>
  </property>
</Properties>
</file>