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1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VAR and ANN Models for the Forecasting of Eggplant Wholesale Prices in Luckno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ol developed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Effective price forecasting fosters agricultural sustainability and economic resilience, by using AN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appreciate the comment. We also like to include that use of multivariate time series modelling will yield more robust results for price forecasting of vegetable crop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are thankful to reviewer com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about detailed work executed in thus study in brief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We incorporated the suggestion in abstrac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appreci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incorporated all the available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 qualit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apprecia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yr to add more details about further part of work explained in Conclu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dully appreciated reviewer suggestions. We explained the future work for the present research in brief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authors are thankful to the editorial team and reviewers for their suggestions and guidanc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08:2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e387291aa5e3ca2f0835f67f0b0d2fdea2fc45d701d2f497ed3504aaef277a</vt:lpwstr>
  </property>
</Properties>
</file>