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1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VAR and ANN Models for the Forecasting of Eggplant Wholesale Prices in Luckno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urate forecasting of agricultural commodity prices, particularly vegetables, is essential for understanding market dynamics and maintaining economic stability among stakeholders. Effective price forecasting fosters agricultural sustainability and economic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the comments. The importance of these manuscript will encourage the researcher in this field for future endeavou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is academic work should be completed with pertinent information such as general objective, specific objectives, main results found and evolution in relation to previously published works. One suggestion would be to make a continuous text with all the information, and not to present it in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d the reviewer’s suggestion. Initially we prepared the manuscript draft as per journal guidelines and article format. Now we incorporated the suggestion of reviewer and wrote abstract inn single paragrap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Normal"/>
              <w:tabs>
                <w:tab w:val="clear" w:pos="720"/>
                <w:tab w:val="left" w:pos="2088"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citing more academic works from 2024 and comparing the results already published in the literature with those achieved here in this research. One suggestion is to make a table and carry out a bibliographic survey with recent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particular literature on comparing brinjal prices using ANN and VAR was available to cite present study results of VAR and ANN comparison study in review of literature. we give recent references . Due to limitation of manuscript length, bibliographic work as not included in the manuscript. Authors included table of literature view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appreciation of wor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suggest improving the quality of the images in this work. Conduct a richer bibliographic review of previously published content and compare the results of previously published simulations. Use more neural network models: Feedforward, Convolutional, Recurrent, Auto encoder, and Multilayer Perceptron (MLP).</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incorporated the reviewer’s suggestion and paste the high quality images in the article. Authors reviewed the all possible previous research related to the study. Due to limited word count and length of manuscript we restricted our study with two methodology. We will incorporate remaining methods in future works with continuation of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uthors are very much thankful for all valuable suggestion that improve the quality of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8:27: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85cdef0aa0c0a7972c43ba592733296f3bec031f3b202ae508bbd6e290791d</vt:lpwstr>
  </property>
</Properties>
</file>