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1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s and Future Directions in Managing Hydroponic Wastewater: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is article gives critical importance to scientific research as well as scientific word. relevant issues: water scarcity, sustainable agriculture, waste water, and hydroponics. Using treated waste water in hydroponics not only maximize the use of water nutrient source efficiently, but also decrease the pollution and improve food security.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so much for the thoughtful insights! Truly appreciate your perspective on sustainable solutions and circular economy in agricultur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recommend the following Title:</w:t>
            </w:r>
          </w:p>
          <w:p>
            <w:pPr>
              <w:pStyle w:val="Normal"/>
              <w:rPr>
                <w:rFonts w:ascii="Arial" w:hAnsi="Arial" w:eastAsia="Arial" w:cs="Arial"/>
                <w:b/>
                <w:b/>
                <w:color w:val="000000"/>
                <w:sz w:val="20"/>
                <w:szCs w:val="20"/>
              </w:rPr>
            </w:pPr>
            <w:r>
              <w:rPr>
                <w:rFonts w:eastAsia="Arial" w:cs="Arial" w:ascii="Arial" w:hAnsi="Arial"/>
                <w:b/>
                <w:color w:val="000000"/>
                <w:sz w:val="20"/>
                <w:szCs w:val="20"/>
              </w:rPr>
              <w:t>The Role of Hydroponics in Wastewater Recycling: MINI Review</w:t>
            </w:r>
          </w:p>
          <w:p>
            <w:pPr>
              <w:pStyle w:val="Normal"/>
              <w:rPr>
                <w:rFonts w:ascii="Arial" w:hAnsi="Arial" w:cs="Arial"/>
                <w:b/>
                <w:b/>
                <w:bCs/>
                <w:sz w:val="20"/>
                <w:szCs w:val="20"/>
                <w:lang w:val="en-GB"/>
              </w:rPr>
            </w:pPr>
            <w:r>
              <w:rPr>
                <w:rFonts w:eastAsia="Arial"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cs="Arial" w:ascii="Arial" w:hAnsi="Arial"/>
                <w:bCs/>
                <w:sz w:val="20"/>
                <w:szCs w:val="20"/>
                <w:lang w:val="en-GB"/>
              </w:rPr>
              <w:t>We appreciate the suggestion; however, We propose to retain the original title—"Developments and Future Directions in Managing Hydroponic Wastewater: A Comprehensive Review"—as it more accurately reflects the scope and depth of our work. Our review goes beyond just the role of hydroponics in recycling; it also explores technological developments, comparative treatment methods (e.g., with constructed wetlands), resource recovery mechanisms like phytoremediation, and their alignment with sustainable development goals. Therefore, the title ‘comprehensive’ is justified, and ‘developments and future directions’ signals its relevance to ongoing and future research.</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bookmarkStart w:id="4" w:name="_Hlk194652686"/>
            <w:bookmarkEnd w:id="4"/>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bookmarkStart w:id="5" w:name="_Hlk194652686"/>
            <w:bookmarkStart w:id="6" w:name="_Hlk194652686"/>
            <w:bookmarkEnd w:id="6"/>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of this article is good but could be improved here are my suggestions in this regard:</w:t>
            </w:r>
          </w:p>
          <w:p>
            <w:pPr>
              <w:pStyle w:val="Normal"/>
              <w:rPr/>
            </w:pPr>
            <w:r>
              <w:rPr>
                <w:rFonts w:cs="Arial" w:ascii="Arial" w:hAnsi="Arial"/>
                <w:sz w:val="20"/>
                <w:szCs w:val="20"/>
              </w:rPr>
              <w:t xml:space="preserve">Add some quantitative data, include sentence to highlight the algins of this review with sustainable development goals (SDGs).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Thank you for the constructive feedback. We appreciate your suggestions regarding the inclusion of quantitative data and explicit mention of SDGs. However, we intended to keep the abstract concise and focused on conveying the scope and direction of the review. While detailed data and SDG alignment are certainly important, we have covered these aspects comprehensively in the main body of the article. We believe the current abstract effectively introduces the core themes while maintaining clarity and readability, especially for a broader audience. Nonetheless, we remain open to minor refinements if necessar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bookmarkStart w:id="7" w:name="_Hlk194653350"/>
            <w:r>
              <w:rPr>
                <w:rFonts w:cs="Arial" w:ascii="Arial" w:hAnsi="Arial"/>
                <w:lang w:val="en-GB"/>
              </w:rPr>
              <w:t>Is the manuscript scientifically, correct? Please write here.</w:t>
            </w:r>
            <w:bookmarkEnd w:id="7"/>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manuscript appears to be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sz w:val="20"/>
                <w:szCs w:val="20"/>
              </w:rPr>
              <w:t>Many statements in the text section require appropriate references and citations to ensure reliability and accuracy. These should be included in the reference section for valid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Could be improved.</w:t>
            </w:r>
            <w:r>
              <w:rPr>
                <w:rFonts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8" w:name="_Hlk170903434"/>
      <w:bookmarkStart w:id="9" w:name="_Hlk171324449"/>
      <w:bookmarkStart w:id="10" w:name="_Hlk170903434"/>
      <w:bookmarkStart w:id="11" w:name="_Hlk171324449"/>
      <w:bookmarkEnd w:id="10"/>
      <w:bookmarkEnd w:id="11"/>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12" w:name="_Hlk156057704"/>
            <w:bookmarkStart w:id="13" w:name="_Hlk156057883"/>
            <w:bookmarkEnd w:id="12"/>
            <w:bookmarkEnd w:id="1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3:52:00Z</dcterms:created>
  <dc:creator>anonymous</dc:creator>
  <dc:description/>
  <cp:keywords/>
  <dc:language>en-US</dc:language>
  <cp:lastModifiedBy>Editor-11</cp:lastModifiedBy>
  <dcterms:modified xsi:type="dcterms:W3CDTF">2025-04-09T10:3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6286c384272380bdb2855835bf1e7b3817171ea87cb588835544e07163ee705</vt:lpwstr>
  </property>
</Properties>
</file>