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ydroponic: A cutting-edge approach to growing high-valu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is paper presents a critical review of hydroponics as a cutting-edge and sustainable agricultural method. It emphasizes the capability of hydroponic agriculture to maximize crop yields, streamline resource utilization, and alleviate global hunger. Through the analysis of different hydroponic systems and their convergence with innovative technologies such as artificial intelligence and IoT, this paper gives timely insights to researchers, policymakers, and agriculturalists. The results highlight the environmental advantages of hydroponics, including lower land dependence and less use of pesticides, making it an important tool for promoting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 i have add your valuable thoughts in my pap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Suitable . But can Improve like </w:t>
            </w:r>
          </w:p>
          <w:p>
            <w:pPr>
              <w:pStyle w:val="NormalWeb"/>
              <w:rPr>
                <w:rFonts w:ascii="Arial" w:hAnsi="Arial" w:cs="Arial"/>
                <w:sz w:val="20"/>
                <w:szCs w:val="20"/>
              </w:rPr>
            </w:pPr>
            <w:r>
              <w:rPr>
                <w:rStyle w:val="StrongEmphasis"/>
                <w:rFonts w:cs="Arial" w:ascii="Arial" w:hAnsi="Arial"/>
                <w:b w:val="false"/>
                <w:bCs w:val="false"/>
                <w:sz w:val="20"/>
                <w:szCs w:val="20"/>
              </w:rPr>
              <w:t>1.Hydroponics: An Innovative Approach to Sustainable High-Value Crop Cultivation"</w:t>
            </w:r>
          </w:p>
          <w:p>
            <w:pPr>
              <w:pStyle w:val="Normal"/>
              <w:rPr>
                <w:rFonts w:ascii="Arial" w:hAnsi="Arial" w:cs="Arial"/>
                <w:b/>
                <w:b/>
                <w:bCs/>
                <w:sz w:val="20"/>
                <w:szCs w:val="20"/>
              </w:rPr>
            </w:pPr>
            <w:r>
              <w:rPr>
                <w:rFonts w:eastAsia="SimSun;宋体" w:cs="Arial" w:ascii="Arial" w:hAnsi="Arial"/>
                <w:sz w:val="20"/>
                <w:szCs w:val="20"/>
              </w:rPr>
              <w:t xml:space="preserve">2.Hydroponics and High-Value Crops: A Modern Approach to Agricul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i have used the title that you have mentioned as it is bet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thorough but may be enhanced b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rPr>
              <w:t>1.</w:t>
            </w:r>
            <w:r>
              <w:rPr>
                <w:rFonts w:cs="Arial" w:ascii="Arial" w:hAnsi="Arial"/>
                <w:b/>
                <w:bCs/>
                <w:sz w:val="20"/>
                <w:szCs w:val="20"/>
                <w:lang w:val="en-GB"/>
              </w:rPr>
              <w:t>Clarifying the purpose of the study (e.g., summarizing research, determining via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rPr>
              <w:t>2.</w:t>
            </w:r>
            <w:r>
              <w:rPr>
                <w:rFonts w:cs="Arial" w:ascii="Arial" w:hAnsi="Arial"/>
                <w:b/>
                <w:bCs/>
                <w:sz w:val="20"/>
                <w:szCs w:val="20"/>
                <w:lang w:val="en-GB"/>
              </w:rPr>
              <w:t>Including challenges (e.g., cost, technical know-how) for a well-rounded view.</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rPr>
              <w:t>3.</w:t>
            </w:r>
            <w:r>
              <w:rPr>
                <w:rFonts w:cs="Arial" w:ascii="Arial" w:hAnsi="Arial"/>
                <w:b/>
                <w:bCs/>
                <w:sz w:val="20"/>
                <w:szCs w:val="20"/>
                <w:lang w:val="en-GB"/>
              </w:rPr>
              <w:t>Emphasizing the conclusion to highlight long-term agricultural impac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rPr>
              <w:t>4.</w:t>
            </w:r>
            <w:r>
              <w:rPr>
                <w:rFonts w:cs="Arial" w:ascii="Arial" w:hAnsi="Arial"/>
                <w:b/>
                <w:bCs/>
                <w:sz w:val="20"/>
                <w:szCs w:val="20"/>
                <w:lang w:val="en-GB"/>
              </w:rPr>
              <w:t>Enhancing flow and readability for improved coh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in paper already challenges and purpose is mentioned but i have add some lines to get it far bett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According to my </w:t>
            </w:r>
            <w:r>
              <w:rPr>
                <w:rFonts w:cs="Arial" w:ascii="Arial" w:hAnsi="Arial"/>
                <w:bCs/>
                <w:sz w:val="20"/>
                <w:szCs w:val="20"/>
              </w:rPr>
              <w:t>review</w:t>
            </w:r>
            <w:r>
              <w:rPr>
                <w:rFonts w:cs="Arial" w:ascii="Arial" w:hAnsi="Arial"/>
                <w:bCs/>
                <w:sz w:val="20"/>
                <w:szCs w:val="20"/>
                <w:lang w:val="en-GB"/>
              </w:rPr>
              <w:t>, the manuscript seems to be scientifically sound because it describes hydroponic farming based on well-established principles and practices. The material is also well-supported by descriptions of various hydroponic systems, advantages, and incorporating latest technologies. To make the manuscript scientifically complete, however, keep the following in min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Verify Sources &amp; Citations – All statements must be supported with proper scientific citat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pPr>
            <w:r>
              <w:rPr>
                <w:rFonts w:cs="Arial" w:ascii="Arial" w:hAnsi="Arial"/>
                <w:bCs/>
                <w:sz w:val="20"/>
                <w:szCs w:val="20"/>
                <w:lang w:val="en-GB"/>
              </w:rPr>
              <w:t>Address Limitations – State possible weaknesses or challenges of hydroponic systems for an objective view.</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onsistency in Terminology – Employ accurate technical terms consistently to ensure clarit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Data &amp; Case Studies – Where relevant, incorporate numerical data, case studies, or comparative analysis to support argument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I have mention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The references are not too old (e.g., 2020, 2022, 2024, 2025), but include some older ones (1998). Although older references can be informative, having a greater percentage of recent citations (within the last 5–10 years) would make the manuscript more robus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address significant issues such as crop quality, financial feasibility, and technological innovations in hydroponics. Yet, references on environmental sustainability, energy efficiency, and commercial-scale hydroponic uses could enhance comprehensivenes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eastAsia="Arial" w:cs="Arial" w:ascii="Arial" w:hAnsi="Arial"/>
                <w:bCs/>
                <w:sz w:val="20"/>
                <w:szCs w:val="20"/>
                <w:lang w:val="en-GB"/>
              </w:rPr>
              <w:t xml:space="preserve"> </w:t>
            </w:r>
            <w:r>
              <w:rPr>
                <w:rFonts w:cs="Arial" w:ascii="Arial" w:hAnsi="Arial"/>
                <w:b/>
                <w:sz w:val="20"/>
                <w:szCs w:val="20"/>
                <w:lang w:val="en-GB"/>
              </w:rPr>
              <w:t>Consider mention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numPr>
                <w:ilvl w:val="0"/>
                <w:numId w:val="2"/>
              </w:numPr>
              <w:rPr/>
            </w:pPr>
            <w:r>
              <w:rPr>
                <w:rFonts w:cs="Arial" w:ascii="Arial" w:hAnsi="Arial"/>
                <w:bCs/>
                <w:sz w:val="20"/>
                <w:szCs w:val="20"/>
                <w:lang w:val="en-GB"/>
              </w:rPr>
              <w:t>Recent studies on hydroponics (2023–2025) into advanced automation and AI-based monitoring of nutrien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Case studies or meta-analyses comparing hydroponic yields against conventional farming.</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tudies into sustainability factors like water conservation and carbon footprint mitigation in hydropon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references are not to old but there are 2 paper of 1998 and 2011 but I have to kept it as it is important for my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e article is written in a formal academic tone with the proper use of technical jargon. Yet, some sentences are too long or awkwardly constructed to affect the ease of reading. Grammar and syntax can be improved to make it clearer, and word choice can be made more specific to meet scholarly standards. Also, maintaining consistency in tense, terminology, and citation style would improve the article's overall quality. Some rewriting would make the article more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i have used the language in formal</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b/>
                <w:b/>
                <w:sz w:val="20"/>
                <w:szCs w:val="20"/>
                <w:lang w:val="en-GB"/>
              </w:rPr>
            </w:pPr>
            <w:r>
              <w:rPr>
                <w:rFonts w:cs="Arial" w:ascii="Arial" w:hAnsi="Arial"/>
                <w:sz w:val="20"/>
                <w:szCs w:val="20"/>
              </w:rPr>
              <w:t>The article maintains an academic tone but could benefit from improved clarity and readability. Some sentences are complex or awkwardly structured, and minor grammatical errors affect fluency. Replacing informal expressions with precise scholarly terms and ensuring consistency in tense, terminology, and formatting would enhance the quality. Additionally, smoother transitions between ideas would strengthen the logical flow. With these refinements, the article will be more polished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The manuscript seems to have no apparent ethical concern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Yes , I have also highlighted the points that you want to be rewite</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Mangal"/>
      <w:b/>
      <w:bCs/>
      <w:lang w:bidi="hi-I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Mangal"/>
      <w:lang w:bidi="hi-IN"/>
    </w:rPr>
  </w:style>
  <w:style w:type="paragraph" w:styleId="Header">
    <w:name w:val="Header"/>
    <w:basedOn w:val="Normal"/>
    <w:pPr>
      <w:tabs>
        <w:tab w:val="clear" w:pos="720"/>
        <w:tab w:val="center" w:pos="4680" w:leader="none"/>
        <w:tab w:val="right" w:pos="9360" w:leader="none"/>
      </w:tabs>
    </w:pPr>
    <w:rPr>
      <w:rFonts w:cs="Mangal"/>
      <w:lang w:bidi="hi-I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02:00Z</dcterms:created>
  <dc:creator>anonymous</dc:creator>
  <dc:description/>
  <cp:keywords/>
  <dc:language>en-US</dc:language>
  <cp:lastModifiedBy>Editor-11</cp:lastModifiedBy>
  <dcterms:modified xsi:type="dcterms:W3CDTF">2025-04-08T10: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09E9C87F4E4F07909620AE067E9457_12</vt:lpwstr>
  </property>
  <property fmtid="{D5CDD505-2E9C-101B-9397-08002B2CF9AE}" pid="3" name="KSOProductBuildVer">
    <vt:lpwstr>1033-12.2.0.20326</vt:lpwstr>
  </property>
</Properties>
</file>