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4680384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41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1" w:name="_Hlk194680389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ydroponic System Hygiene: A Review of Best Practices for Biosecurity, Disinfection Protocols, and Integrated Pest Management in Controlled-Environment Agriculture”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Hydroponic is actually a very important for farmer as it a soil less farming. As Writer of the paper focus on many criteria of hydroponic like Hygiene Practice , Weekly Practice for Cleaning et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  Abstract is to the poi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As this is only Review Article On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eds Improvement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As this is only Review Article still provide formula or some solution on “</w:t>
            </w:r>
            <w:r>
              <w:rPr/>
              <w:t>NaOCl, H₂O₂” As u used it in your review. How it affects the cro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5T12:22:00Z</dcterms:modified>
  <cp:revision>126</cp:revision>
  <dc:subject/>
  <dc:title/>
</cp:coreProperties>
</file>