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FF"/>
                <w:sz w:val="22"/>
                <w:szCs w:val="22"/>
                <w:u w:val="single"/>
              </w:rPr>
            </w:pPr>
            <w:hyperlink r:id="rId2">
              <w:r>
                <w:rPr>
                  <w:rStyle w:val="InternetLink"/>
                  <w:rFonts w:eastAsia="MS Mincho;ＭＳ 明朝" w:cs="Calibri" w:ascii="Calibri" w:hAnsi="Calibri"/>
                  <w:sz w:val="22"/>
                  <w:szCs w:val="22"/>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JSRR _1341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levels of Nano Urea on growth and yield of Maize (Zea may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 (full lengt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article provides a clear explanation of how nutrient management is essential for maize growth. However, I suggest adding more discussion on each parameter to enhance the depth of the analysis. Additionally, incorporating recent references will strengthen the credibility of the content. Including at least one figure per section would also improve clarity and visual appe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y research work mainly focused on how much nano urea effectively increase maize yield. As the reviewer’s suggestions are right so that i taken recent references which are suitable to my research work. My discussion part I mainly focused the treatment details and highlight that treatment how it effect the plants was mentioned now along with this some graphs are men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itable for my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Yes I suggest one point that is, add some introduction part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ir, I added some points in abstract as you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techn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nd add some new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your suggestion I added some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Like Your Suggestion, its really a nice suggestions for my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9:19:00Z</dcterms:created>
  <dc:creator>anonymous</dc:creator>
  <dc:description/>
  <cp:keywords/>
  <dc:language>en-US</dc:language>
  <cp:lastModifiedBy>Editor-11</cp:lastModifiedBy>
  <dcterms:modified xsi:type="dcterms:W3CDTF">2025-04-07T10:38:00Z</dcterms:modified>
  <cp:revision>6</cp:revision>
  <dc:subject/>
  <dc:title/>
</cp:coreProperties>
</file>