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JSRR _1341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levels of Nano Urea on growth and yield of Maize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paper (full lengt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no urea is very promising alternative of traditional nitrogenous fertilizers. However, it’s a new approach and need to be investigated in many aspects like crop responses, amount of fertilizers needed for specific crop, time of applications, environmental impacts, etc. The present research would be one of such investig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no urea represents an essential fertilizer that may become the replacement for urea during upcoming generations thus I chose to research this topic specifically with maize crops which demonstrate high nutrient uptake and provide results according to expect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is title is more suitable for this artic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be modified as in normal abstract. The points mentioned are needed to be included; however, these titles need not to be mentioned. For example, you started like “Aims: to evaluate…”. These “Aims”, “Place and duration of study”, “Study Design and Methodology”, “Results”; these titles shouldn’t be mentioned in the abstract.  Please write in a general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anged my abstract to general way as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ed by my chairperson and memb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 can mention the research in Bangladesh within introduction. Please check the reference below:</w:t>
            </w:r>
          </w:p>
          <w:p>
            <w:pPr>
              <w:pStyle w:val="Normal"/>
              <w:rPr>
                <w:rFonts w:ascii="Arial" w:hAnsi="Arial" w:cs="Arial"/>
                <w:sz w:val="20"/>
                <w:szCs w:val="20"/>
              </w:rPr>
            </w:pPr>
            <w:hyperlink r:id="rId3">
              <w:r>
                <w:rPr>
                  <w:rStyle w:val="InternetLink"/>
                  <w:rFonts w:eastAsia="MS Mincho;ＭＳ 明朝" w:cs="Arial" w:ascii="Arial" w:hAnsi="Arial"/>
                  <w:color w:val="1A0DAB"/>
                  <w:sz w:val="20"/>
                  <w:szCs w:val="20"/>
                  <w:shd w:fill="FFFFFF" w:val="clear"/>
                </w:rPr>
                <w:t>Greater growth and yield response of nano urea with conventional urea for potato (Solanum tuberosum) cultivation</w:t>
              </w:r>
            </w:hyperlink>
          </w:p>
          <w:p>
            <w:pPr>
              <w:pStyle w:val="Normal"/>
              <w:shd w:fill="FFFFFF" w:val="clear"/>
              <w:rPr>
                <w:rFonts w:ascii="Arial" w:hAnsi="Arial" w:cs="Arial"/>
                <w:color w:val="777777"/>
                <w:sz w:val="20"/>
                <w:szCs w:val="20"/>
              </w:rPr>
            </w:pPr>
            <w:r>
              <w:rPr>
                <w:rFonts w:cs="Arial" w:ascii="Arial" w:hAnsi="Arial"/>
                <w:color w:val="777777"/>
                <w:sz w:val="20"/>
                <w:szCs w:val="20"/>
              </w:rPr>
              <w:t>MR Hoque and MSH Khan</w:t>
            </w:r>
          </w:p>
          <w:p>
            <w:pPr>
              <w:pStyle w:val="Normal"/>
              <w:shd w:fill="FFFFFF" w:val="clear"/>
              <w:rPr>
                <w:rFonts w:ascii="Arial" w:hAnsi="Arial" w:cs="Arial"/>
                <w:color w:val="777777"/>
                <w:sz w:val="20"/>
                <w:szCs w:val="20"/>
              </w:rPr>
            </w:pPr>
            <w:r>
              <w:rPr>
                <w:rFonts w:cs="Arial" w:ascii="Arial" w:hAnsi="Arial"/>
                <w:color w:val="777777"/>
                <w:sz w:val="20"/>
                <w:szCs w:val="20"/>
              </w:rPr>
              <w:t>International Journal of Biological Engineering and Agriculture 3 (3), 378-38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your suggestion I mention this in introduction and reference are also coded also and that research paper was ni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some minor mistakes in upper case and lower case. For example, in page 2, line 9, you wrote “Nano Urea”, it should be nano urea. I have been corrected these points in the manuscript. I could find this kind of problems in some other places too and corrected. Furthermore, you wrote “Nano urea” which should be “nano urea”; you wrote “2 Foliar” should be “2 foliar” in Table 1. Please check this kind of mistakes throughout the manuscript. If the tables are presented in figures, that would be better representation. If your time permits, please try such way. Finally, references are presented in heterogeneous style. Please check all references and present in a similar way. For example, in some places, you mentioned journal name in italic, in some places normal. Even in many places your journal name writing way was wrong. For example you wrote “</w:t>
            </w:r>
            <w:r>
              <w:rPr>
                <w:rFonts w:cs="Arial" w:ascii="Arial" w:hAnsi="Arial"/>
                <w:sz w:val="20"/>
                <w:szCs w:val="20"/>
              </w:rPr>
              <w:t xml:space="preserve">African journal of biotechnology”; this should be “African Journal of Biotechn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was also thinking to change but my mistake I submitted without editing that but now I change the everything thank you fo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yperlink" Target="https://scholar.google.com/citations?view_op=view_citation&amp;hl=en&amp;user=yhXLucUAAAAJ&amp;cstart=20&amp;pagesize=80&amp;citation_for_view=yhXLucUAAAAJ:NMxIlDl6LWM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7:50:00Z</dcterms:created>
  <dc:creator>anonymous</dc:creator>
  <dc:description/>
  <cp:keywords/>
  <dc:language>en-US</dc:language>
  <cp:lastModifiedBy>Editor-11</cp:lastModifiedBy>
  <dcterms:modified xsi:type="dcterms:W3CDTF">2025-04-07T10:37:00Z</dcterms:modified>
  <cp:revision>6</cp:revision>
  <dc:subject/>
  <dc:title/>
</cp:coreProperties>
</file>