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943479"/>
              <w:r>
                <w:rPr>
                  <w:rStyle w:val="InternetLink"/>
                  <w:rFonts w:cs="Arial" w:ascii="Arial" w:hAnsi="Arial"/>
                  <w:b/>
                  <w:bCs/>
                  <w:sz w:val="20"/>
                  <w:szCs w:val="20"/>
                </w:rPr>
                <w:t>Journal of Scientific Research and Report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1" w:name="_Hlk194943484"/>
            <w:bookmarkEnd w:id="1"/>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Battery-Operated Single-Row Vegetable Transplanter with Rotating Cup-Type Metering Mechan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720" w:hanging="720"/>
              <w:rPr>
                <w:rFonts w:ascii="Arial" w:hAnsi="Arial" w:cs="Arial"/>
                <w:b/>
                <w:b/>
                <w:bCs/>
                <w:sz w:val="20"/>
                <w:szCs w:val="20"/>
                <w:lang w:val="en-GB"/>
              </w:rPr>
            </w:pPr>
            <w:r>
              <w:rPr>
                <w:rFonts w:cs="Arial" w:ascii="Arial" w:hAnsi="Arial"/>
                <w:b/>
                <w:bCs/>
                <w:sz w:val="20"/>
                <w:szCs w:val="20"/>
                <w:lang w:val="en-GB"/>
              </w:rPr>
              <w:t>The Manuscript is very important because the author developed a machine known as Vegetable Transplanter, to reduce drudgery when transplanting vegetable seedlings. The equipment is affordable to resource poor farmers, adaptable to various crops and also environmental friendly. Field demonstration showed that it reduced labour savings significantly by 86%, its also energy efficient utilizing battery 2.25-3.0 kWh/ha and there is significant reduction in operational cost by 80% when compared to manual transplan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positiv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10:24:00Z</dcterms:modified>
  <cp:revision>118</cp:revision>
  <dc:subject/>
  <dc:title/>
</cp:coreProperties>
</file>