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0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RTICULTURE BASED ECOTOURISM DEVELOPMENT IN THE ULAVAPADU REGION OF ANDHRA PRADESH – OPPORTUNITIES AND CHALLEN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pic of article is good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 to develop eco tourism in specific reg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there is lack of role of horticulture how it can be develop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 Methodology,   Nature of Research and findings 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ack of Quantative  Data or figure regarding specific area 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  references are 7-8 years old . 1or 2 study should be included last 1-2 yea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0T13:23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2895c0f21c20af5d59791c7a61561309dcf90069f2459f7b5634a91a3a0f7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