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0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stainable Urban Horticulture Practice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beneficial for those who seek to gather a bird's eye view of the current sustainable urban horticulture practices. It is a valuable addition to the scientific committee, especially for those with minimal or only a basic knowledge of this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a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n adequate abstract. However, improvements can be made with regard to the purpose (objectives) in the abstract. For example, the manuscript talks about 7 purposes (objectives) of this manuscript. Understandably, perhaps due to word count, the abstract may not be able to accommodate all the objectives. That said, perhaps summarise the 7 objectives or choose the main purpose (general objective) for the abstract. </w:t>
            </w:r>
          </w:p>
          <w:p>
            <w:pPr>
              <w:pStyle w:val="Normal"/>
              <w:rPr>
                <w:rFonts w:ascii="Arial" w:hAnsi="Arial" w:cs="Arial"/>
                <w:sz w:val="20"/>
                <w:szCs w:val="20"/>
                <w:lang w:val="en-GB"/>
              </w:rPr>
            </w:pPr>
            <w:r>
              <w:rPr>
                <w:rFonts w:cs="Arial" w:ascii="Arial" w:hAnsi="Arial"/>
                <w:sz w:val="20"/>
                <w:szCs w:val="20"/>
                <w:lang w:val="en-GB"/>
              </w:rPr>
              <w:t>Next, the objective in the abstract talks about presenting the different practices, but in the manuscript, the first objective (which I assume is the general objective) talks about assessing the practices. Perhaps authors can stick to one? The authors provided pros and cons to the technique, so maybe the general objective of this review is “assessing” the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improve i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or improvements, the figures should also include the contributors; for example, they should be adopted, adapted, or self-contributed by the authors. Figure 1, 2, 3, 4, 6 do not have the sourc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Second, the in-text citations are not consistent. Here are some examples taken from the manuscript</w:t>
            </w:r>
          </w:p>
          <w:p>
            <w:pPr>
              <w:pStyle w:val="ListParagraph"/>
              <w:ind w:left="0" w:hanging="0"/>
              <w:rPr>
                <w:rFonts w:ascii="Arial" w:hAnsi="Arial" w:cs="Arial"/>
                <w:bCs/>
                <w:sz w:val="20"/>
                <w:szCs w:val="20"/>
                <w:lang w:val="en-GB"/>
              </w:rPr>
            </w:pPr>
            <w:r>
              <w:rPr>
                <w:rFonts w:cs="Arial" w:ascii="Arial" w:hAnsi="Arial"/>
                <w:bCs/>
                <w:sz w:val="20"/>
                <w:szCs w:val="20"/>
                <w:lang w:val="en-GB"/>
              </w:rPr>
              <w:t>(AlShrouf, 2017)</w:t>
            </w:r>
          </w:p>
          <w:p>
            <w:pPr>
              <w:pStyle w:val="ListParagraph"/>
              <w:ind w:left="0" w:hanging="0"/>
              <w:rPr>
                <w:rFonts w:ascii="Arial" w:hAnsi="Arial" w:cs="Arial"/>
                <w:bCs/>
                <w:sz w:val="20"/>
                <w:szCs w:val="20"/>
                <w:lang w:val="en-GB"/>
              </w:rPr>
            </w:pPr>
            <w:r>
              <w:rPr>
                <w:rFonts w:cs="Arial" w:ascii="Arial" w:hAnsi="Arial"/>
                <w:bCs/>
                <w:sz w:val="20"/>
                <w:szCs w:val="20"/>
                <w:lang w:val="en-GB"/>
              </w:rPr>
              <w:t>(Ikerd, (2018)</w:t>
            </w:r>
          </w:p>
          <w:p>
            <w:pPr>
              <w:pStyle w:val="ListParagraph"/>
              <w:ind w:left="0" w:hanging="0"/>
              <w:rPr>
                <w:rFonts w:ascii="Arial" w:hAnsi="Arial" w:cs="Arial"/>
                <w:bCs/>
                <w:sz w:val="20"/>
                <w:szCs w:val="20"/>
                <w:lang w:val="en-GB"/>
              </w:rPr>
            </w:pPr>
            <w:r>
              <w:rPr>
                <w:rFonts w:cs="Arial" w:ascii="Arial" w:hAnsi="Arial"/>
                <w:bCs/>
                <w:sz w:val="20"/>
                <w:szCs w:val="20"/>
                <w:lang w:val="en-GB"/>
              </w:rPr>
              <w:t>(Priya, and Senthil, (2024)</w:t>
            </w:r>
          </w:p>
          <w:p>
            <w:pPr>
              <w:pStyle w:val="ListParagraph"/>
              <w:ind w:left="0" w:hanging="0"/>
              <w:rPr/>
            </w:pPr>
            <w:r>
              <w:rPr>
                <w:rFonts w:cs="Arial" w:ascii="Arial" w:hAnsi="Arial"/>
                <w:bCs/>
                <w:sz w:val="20"/>
                <w:szCs w:val="20"/>
                <w:lang w:val="en-GB"/>
              </w:rPr>
              <w:t xml:space="preserve">Some have and addition “(“, while others do not. Authors should follow one style.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 xml:space="preserve">This is not a must; it may be just a difference in writing style, which is my comment on this manuscript's purpose (objective). Authors can follow a more academic one, with the most important one as the “general objective” and the others “specific objectives”.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ables in the manuscript should follow APA style, meaning no vertical lines, only horizontal ones at the heading and also the end of the table.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ome of the references do not have a DOI, and understandably, older published articles may not have a DOI. However, the majority of the citations are relatively new and should all have the DOIs included in the bibliograph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uitable and sufficiently easy to understand. However, English could benefit significantly from proofreading for clarity, sentence structuring and grammar correction.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4T12:22: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