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0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bined Effect of Diclosulam 0.9% + Pendimethalin 35% SE On Economic analysis of different weed control treatments of Soybean Crop Under Jabalpur Region of Madhya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the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12T09:23:00Z</dcterms:modified>
  <cp:revision>117</cp:revision>
  <dc:subject/>
  <dc:title/>
</cp:coreProperties>
</file>