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0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Vertical Farming: A Modern Approach to Horticultural Crop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tries to show how vertical farming in urban areas is helping to feed the urban population, reduce water consumption which is often in short supply in urban area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, it tries to show how because of insufficient space or land agriculture is practiced intensively as well as helping to reduce the CO2 content generated by cit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lete or remove the adjectives eg additionally rather in addi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2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6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good, table 4 has no source and da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scientifically good as it brings out the modern farming techinic that is supposed to be used in urban areas facing global food shortag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viewer’s commen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2T09:4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