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0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Vertical Farming: A Modern Approach to Horticultural Crop Culti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2T09:4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