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Vertical Farming: A Modern Approach to Horticultural Crop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is paper is a vital contribution to the scientific community in that it innovates knowledge in its given field. It offers new insights, sound methodologies, and evidence-backed findings that deepen our knowledge of the topic at hand. The implications of the study transcend theoretical progress, providing real-world applications that may propel future studies and innovations. Through filling existing knowledge gaps in the literature, this paper lays a solid platform for further investigation and </w:t>
            </w:r>
            <w:r>
              <w:rPr>
                <w:rFonts w:cs="Arial" w:ascii="Arial" w:hAnsi="Arial"/>
                <w:sz w:val="20"/>
                <w:szCs w:val="20"/>
              </w:rPr>
              <w:t>interdisciplinary</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Relavant. But can modify like </w:t>
            </w:r>
          </w:p>
          <w:p>
            <w:pPr>
              <w:pStyle w:val="NormalWeb"/>
              <w:numPr>
                <w:ilvl w:val="0"/>
                <w:numId w:val="3"/>
              </w:numPr>
              <w:spacing w:before="100" w:after="0"/>
              <w:rPr>
                <w:rFonts w:ascii="Arial" w:hAnsi="Arial" w:cs="Arial"/>
                <w:sz w:val="20"/>
                <w:szCs w:val="20"/>
              </w:rPr>
            </w:pPr>
            <w:r>
              <w:rPr>
                <w:rStyle w:val="StrongEmphasis"/>
                <w:rFonts w:cs="Arial" w:ascii="Arial" w:hAnsi="Arial"/>
                <w:b w:val="false"/>
                <w:bCs w:val="false"/>
                <w:sz w:val="20"/>
                <w:szCs w:val="20"/>
              </w:rPr>
              <w:t>Optimizing Vertical Farming for Efficient Horticultural Crop Production</w:t>
            </w:r>
          </w:p>
          <w:p>
            <w:pPr>
              <w:pStyle w:val="NormalWeb"/>
              <w:numPr>
                <w:ilvl w:val="0"/>
                <w:numId w:val="3"/>
              </w:numPr>
              <w:spacing w:before="0" w:after="280"/>
              <w:rPr>
                <w:rFonts w:ascii="Arial" w:hAnsi="Arial" w:cs="Arial"/>
                <w:sz w:val="20"/>
                <w:szCs w:val="20"/>
                <w:highlight w:val="green"/>
              </w:rPr>
            </w:pPr>
            <w:r>
              <w:rPr>
                <w:rStyle w:val="StrongEmphasis"/>
                <w:rFonts w:cs="Arial" w:ascii="Arial" w:hAnsi="Arial"/>
                <w:b w:val="false"/>
                <w:bCs w:val="false"/>
                <w:sz w:val="20"/>
                <w:szCs w:val="20"/>
                <w:highlight w:val="green"/>
              </w:rPr>
              <w:t>Vertical Farming: A Modern and Sustainable Approach to Horticultural Crop Growth</w:t>
            </w:r>
          </w:p>
          <w:p>
            <w:pPr>
              <w:pStyle w:val="NormalWeb"/>
              <w:numPr>
                <w:ilvl w:val="0"/>
                <w:numId w:val="3"/>
              </w:numPr>
              <w:spacing w:before="100" w:after="0"/>
              <w:rPr>
                <w:rFonts w:ascii="Arial" w:hAnsi="Arial" w:cs="Arial"/>
                <w:b/>
                <w:b/>
                <w:bCs/>
                <w:sz w:val="20"/>
                <w:szCs w:val="20"/>
              </w:rPr>
            </w:pPr>
            <w:r>
              <w:rPr>
                <w:rStyle w:val="StrongEmphasis"/>
                <w:rFonts w:cs="Arial" w:ascii="Arial" w:hAnsi="Arial"/>
                <w:b w:val="false"/>
                <w:bCs w:val="false"/>
                <w:sz w:val="20"/>
                <w:szCs w:val="20"/>
              </w:rPr>
              <w:t>Vertical Farming for the Future: Innovations in Horticultural Crop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Adding Specific Findings – If not already added, mention the most important results briefly to enhance its impac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mproving Clarity – Provide a smooth transition from background to objectives, methods, results, and conclus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voiding Redundancy – Eliminate any repetitive or too general statemen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Emphasizing Contribution – Emphasize how the study contributes to the advancement of knowledge in vertical farming and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r paper seems to be scientifically credible, with an evident aim, organized methodology, and pertinent results. Ensure that data analysis is correct, claims are supported well with references, and conclusions fit the results. Also, ensure that experimental conditions are described in detail enough for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r references are appropriate, but add some newer studies (from the past 3–5 years) to include current developments. Also, if possible, add sources on technological advancements (AI, automation) and international views on vertical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n general is appropriate for academic communication, but slight modification in grammar, clarity, and concision would make it better readable. Final proofreading is advisable in order to maintain academic tone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paper is properly structured and to the point but requires minor touches. Enhance title and abstract clarity, reconcile data and conclusions, include new references, and improve language for academic comprehension. Overall, it has high potential with minor enhancements</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 xml:space="preserve">No severe ethical issues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295412F3D433B92EC3B08E987159D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