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7"/>
        <w:gridCol w:w="15674"/>
      </w:tblGrid>
      <w:tr>
        <w:trPr>
          <w:trHeight w:val="290" w:hRule="atLeast"/>
        </w:trPr>
        <w:tc>
          <w:tcPr>
            <w:tcW w:w="2072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.</w:t>
            </w:r>
          </w:p>
        </w:tc>
      </w:tr>
      <w:tr>
        <w:trPr>
          <w:trHeight w:val="29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963</w:t>
            </w:r>
          </w:p>
        </w:tc>
      </w:tr>
      <w:tr>
        <w:trPr>
          <w:trHeight w:val="650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rketing Efficiency of Cashewnut in Chikkaballapur District of Karnataka, India.</w:t>
            </w:r>
          </w:p>
        </w:tc>
      </w:tr>
      <w:tr>
        <w:trPr>
          <w:trHeight w:val="332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9193"/>
        <w:gridCol w:w="6257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9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It highlights cashew nut marketing efficiency, helping farmers and policymaker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Offers valuable insights into costs, profitability, and market structure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CA"/>
              </w:rPr>
              <w:t>Can guide improvements in agricultural marketing strategi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orrection needed</w:t>
            </w:r>
          </w:p>
        </w:tc>
      </w:tr>
      <w:tr>
        <w:trPr>
          <w:trHeight w:val="90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but a clearer alternative: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“Marketing Efficiency of Cashew Nut in Chikkaballapur: An Economic Study.”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changed title according to reviewer</w:t>
            </w:r>
          </w:p>
        </w:tc>
      </w:tr>
      <w:tr>
        <w:trPr>
          <w:trHeight w:val="31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vers key points but could briefly add sample size and main findings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Both in abstract and methodology sample size as been updated </w:t>
            </w:r>
          </w:p>
        </w:tc>
      </w:tr>
      <w:tr>
        <w:trPr>
          <w:trHeight w:val="704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but verifying statistical methods would strengthen it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need of any correction</w:t>
            </w:r>
          </w:p>
        </w:tc>
      </w:tr>
      <w:tr>
        <w:trPr>
          <w:trHeight w:val="703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stly relevant, but adding recent studies (last 5 years) would help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st recent references added</w:t>
            </w:r>
          </w:p>
        </w:tc>
      </w:tr>
      <w:tr>
        <w:trPr>
          <w:trHeight w:val="386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lly good, but minor grammar fixes would improve clarity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been corrected</w:t>
            </w:r>
          </w:p>
        </w:tc>
      </w:tr>
      <w:tr>
        <w:trPr>
          <w:trHeight w:val="1178" w:hRule="atLeast"/>
        </w:trPr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rong analysis, but linking findings to policy recommendations would add impac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CA"/>
              </w:rPr>
            </w:pPr>
            <w:r>
              <w:rPr>
                <w:rFonts w:cs="Arial" w:ascii="Arial" w:hAnsi="Arial"/>
                <w:sz w:val="20"/>
                <w:szCs w:val="20"/>
                <w:lang w:val="en-CA"/>
              </w:rPr>
              <w:t>Well-structured but could improve clarity, references, and policy relevan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e conclusion part policy implication related to research study as been incorpor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0"/>
        <w:gridCol w:w="7086"/>
        <w:gridCol w:w="707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any ethical issu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Unicode MS;Arial" w:hAnsi="Arial Unicode MS;Arial" w:eastAsia="Arial Unicode MS;Arial" w:cs="Arial Unicode MS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4-03T08:19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e72450b27ee512d0651a30b53954e7a87bb6bc3b854ef59758f715ee0fc133e</vt:lpwstr>
  </property>
</Properties>
</file>