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388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udy on Some Important Morphometric Traits of Kamrupa Chicke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shows an important concept in poultry farming and breeding improvement. However, the sample size used in this experiment is very small for poultry experim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 Some corrections have been made on the abstract which the author should note and adjust accordingl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 The manuscript is scientifically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 suggest more additions of referenced work in the results and discussion section. Old references should also be replaced with new ones since there are a lot of published similar work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English language quality should be improved by the autho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manuscript needs some improvements especially in the Data Analysis/ Statistical Analysis and the English quality improvement. Also, the Results and Discussion should be improved with relevant literatures. 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mall sample size and no replicates for males and females. For improved and quality research, there should be replicate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so, since there are a lot of existing work in this area, updated references should be used.</w:t>
            </w:r>
          </w:p>
          <w:p>
            <w:pPr>
              <w:pStyle w:val="ListParagrap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entire manuscript should be thoroughly revised as suggested, using the corrected version.</w:t>
            </w:r>
          </w:p>
          <w:p>
            <w:pPr>
              <w:pStyle w:val="ListParagrap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4-07T11:21:00Z</dcterms:modified>
  <cp:revision>141</cp:revision>
  <dc:subject/>
  <dc:title/>
</cp:coreProperties>
</file>