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8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Some Important Morphometric Traits of Kamrupa Chick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discusses the result of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 experiment to study some important morphometric trait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mrupa</w:t>
            </w:r>
            <w:r>
              <w:rPr>
                <w:rFonts w:cs="Arial" w:ascii="Arial" w:hAnsi="Arial"/>
                <w:sz w:val="20"/>
                <w:szCs w:val="20"/>
              </w:rPr>
              <w:t xml:space="preserve"> chickens reared under deep litter system at 22 weeks of age. The finding  can be useful for characterization of the Kamrupa chicke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hould  reflect  the age at which  measurements were made   “ Study on Some Important Morphometric Traits of  adult /mature  or any appropriate word which reflect the  age of Kamrupa Chick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cated in th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7T10:14:00Z</dcterms:modified>
  <cp:revision>121</cp:revision>
  <dc:subject/>
  <dc:title/>
</cp:coreProperties>
</file>