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8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ilization and Consumption pattern of milk and milk products in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valuable insights into the milk consumption patterns of dairy farmers and the general public. Understanding the different ways people consume milk can help strengthen the dairy supply chain. The study highlights the need for dairy farmers and companies to adapt to these consumption patterns to retain customers. Promoting the consumption of nutritious dairy products among the general public can also contribute to a healthier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not suitable (confusing like cattle farmers and the general public in rural also urban) maybe a comparative study like cattle formers consumption vs non-cattle public consumption patter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 have modified the title as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needs to provide a clear study coverage, major findings, and recommendations. However, minimizing statistical details would enhance readability. Incorporating relevant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 the abstract as per the reviewer comments</w:t>
            </w:r>
          </w:p>
          <w:p>
            <w:pPr>
              <w:pStyle w:val="Normal"/>
              <w:rPr>
                <w:rFonts w:ascii="Arial" w:hAnsi="Arial" w:cs="Arial"/>
                <w:sz w:val="20"/>
                <w:szCs w:val="20"/>
                <w:lang w:val="en-GB"/>
              </w:rPr>
            </w:pPr>
            <w:r>
              <w:rPr>
                <w:rFonts w:cs="Arial" w:ascii="Arial" w:hAnsi="Arial"/>
                <w:sz w:val="20"/>
                <w:szCs w:val="20"/>
                <w:lang w:val="en-GB"/>
              </w:rPr>
              <w:t>Also incorporated relevant keywor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sound, with a structured methodology, relevant data analysis, and a well-organized overall structure. Need to address the statement of problems from literature, Methodology, recommendation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 of Literature is added and statement of problem derived from literat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find reference part needs to improve assortment, and include a few references based on the research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o improve the overall structur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improved the overall structure of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3T11:30: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891e7c107588f73dacfc8364e882d610b5570f314452a52ef3b8729c657081</vt:lpwstr>
  </property>
</Properties>
</file>