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fied Cosmogenesis: Scalar-Torsion Dynamics and the Emergence of Nudimmud Phys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scientific community as it has the potential to: (i)resolve quantum gravity puzzle, (ii)eliminate cosmological singularities, (iii)challenge the ACDM paradigm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 appreciate your time and comments, thank you for your time.</w:t>
            </w:r>
          </w:p>
        </w:tc>
      </w:tr>
      <w:tr>
        <w:trPr>
          <w:trHeight w:val="16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)Key parameters and comparisons can be briefly mention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i)Add a line on why scalar torsion dynamics matt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can be accep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1T10:53:00Z</dcterms:modified>
  <cp:revision>121</cp:revision>
  <dc:subject/>
  <dc:title/>
</cp:coreProperties>
</file>