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7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fied Cosmogenesis: Scalar-Torsion Dynamics and the Emergence of Nudimmud Physic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Unified Cosmogenesis: Scalar-Torsion Dynamics explores the fundamental interplay of scalar fields and torsion in shaping the universe’s evolution. It provides a framework for understanding cosmic genesis beyond classical and quantum mechanics. The emergence of Nudimmud Physics offers a novel perspective on matter-energy interactions at cosmological and subquantum scales. This paradigm could unify gravity, electromagnetism, and consciousness within a single theoretical model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 appreciate your time and consideration of this work.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no need to add or deletion of the poin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is scientifically correct and follows the scientific approach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add more References if possi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easily understandabl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ed for publ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1T10:55:00Z</dcterms:modified>
  <cp:revision>121</cp:revision>
  <dc:subject/>
  <dc:title/>
</cp:coreProperties>
</file>