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7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ablishment of In-Vitro Cell Cultures Using Patient-Derived Ascitic or Pleural Fluid from Cancer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study demonstrated the in-vitro tumor cell cultures from patient-derived malignant ascitic and pleural fluids using a refined protocol. The study collected from 12 patients. Cultures were prepared and analyzed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we have tried to provide valuable insights into the potential of using ascitic and pleural fluid samples from cancer patients for primary cell culture in cancer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informative, but is suggested to make it a paragraph with key findings of the study and objectiv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e have highlighted the aim and objectives of the study in abstract. Key findings have also been mentioned in ‘Results’ subheading of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sufficient and required to add recent study and findings to compare the result of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ough it’s a novel study and not many data or previous literatures are available, still we have tried to cite as much as related references. In the revised manuscript we have revised the references lis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petitive phrases found especially in result and discussion part. Minor grammatical erros, subject-verb agreement, punctuations are to be corrected. Suggested a proofread for better reading experi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rechecked the full manuscript and corrected grammars, sentences, as well as punctu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sz w:val="20"/>
                <w:szCs w:val="20"/>
                <w:lang w:val="en-GB"/>
              </w:rPr>
              <w:t xml:space="preserve">Results were poorly discussed, avoid redundancy in textual explanations.  </w:t>
            </w:r>
          </w:p>
          <w:p>
            <w:pPr>
              <w:pStyle w:val="Normal"/>
              <w:jc w:val="both"/>
              <w:rPr/>
            </w:pPr>
            <w:r>
              <w:rPr>
                <w:rFonts w:cs="Arial" w:ascii="Arial" w:hAnsi="Arial"/>
                <w:sz w:val="20"/>
                <w:szCs w:val="20"/>
              </w:rPr>
              <w:t>In case of first patient, ascitic fluid was collected.Under microscope, sections were moderately cellular showing scattered atypical cells in acinar/glandular pattern havinghigh N:C ratio, hyperchromatic nuclei, irregular nuclear membrane, prominent nucleoli with moderate amount of cytoplasm.Background showed reactive mesothelial cells admixed with small mature lymphocytes.Morphological features were suggestive of malignancy.Seeding density was quite low, but after culturing cells, the proliferation rate was very fast and confluency was veryhigh (fully confluent within a day).</w:t>
            </w:r>
          </w:p>
          <w:p>
            <w:pPr>
              <w:pStyle w:val="Normal"/>
              <w:jc w:val="both"/>
              <w:rPr/>
            </w:pPr>
            <w:r>
              <w:rPr>
                <w:rFonts w:cs="Arial" w:ascii="Arial" w:hAnsi="Arial"/>
                <w:sz w:val="20"/>
                <w:szCs w:val="20"/>
              </w:rPr>
              <w:t>In second patient, pleural fluid was collected. Under microscope, sections showed tissue bits lined by hyperplastic squamous epithelium with ulceration and infiltration of the subepithelial tissue by nests of atypical cells having enlarged vesicular nuclei, prominent nucleoli and moderate eosinophilic cytoplasm.Morphological features were suggestive of malignancy.Individual cell keratinization and keratin pearl formation seen. Here seeding density as well as proliferation rate was high.</w:t>
            </w:r>
          </w:p>
          <w:p>
            <w:pPr>
              <w:pStyle w:val="Normal"/>
              <w:jc w:val="both"/>
              <w:rPr/>
            </w:pPr>
            <w:r>
              <w:rPr>
                <w:rFonts w:cs="Arial" w:ascii="Arial" w:hAnsi="Arial"/>
                <w:sz w:val="20"/>
                <w:szCs w:val="20"/>
              </w:rPr>
              <w:t>Ascitic fluid was collected from the third patient. Under microscope, sections were moderately cellular showing fair number of atypical cells 3-dimensional clusters as well as glandular / acinar pattern having high N:C ratio and moderate amount of cytoplasm. Impression showed positivity for malignancy. Seeding density was moderate, but proliferation rate was low. The confluency was also not high even after weeks.</w:t>
            </w:r>
          </w:p>
          <w:p>
            <w:pPr>
              <w:pStyle w:val="Normal"/>
              <w:jc w:val="both"/>
              <w:rPr/>
            </w:pPr>
            <w:r>
              <w:rPr>
                <w:rFonts w:cs="Arial" w:ascii="Arial" w:hAnsi="Arial"/>
                <w:sz w:val="20"/>
                <w:szCs w:val="20"/>
              </w:rPr>
              <w:t>Ascitic fluid was taken from the fourth patient. Under microscope, sections showed acini lined by atypical cells having irregular nuclear contour, prominent nucleoli and moderate eosinophilic cytoplasm. These cells were arranged in small nests as well. Proteinaceous background contained mixed inflammatory cells.Atypical acini were diagnosed in that case.Seeding density and proliferation rate were low. The confluency was notfull even after weeks.</w:t>
            </w:r>
          </w:p>
          <w:p>
            <w:pPr>
              <w:pStyle w:val="Normal"/>
              <w:jc w:val="both"/>
              <w:rPr/>
            </w:pPr>
            <w:r>
              <w:rPr>
                <w:rFonts w:cs="Arial" w:ascii="Arial" w:hAnsi="Arial"/>
                <w:sz w:val="20"/>
                <w:szCs w:val="20"/>
              </w:rPr>
              <w:t>In case of fifth patient, ascitic fluid was collected. Under microscope, sections showed small nests of atypical cells having anisonucleosis, pin point nucleoli and moderately abundant pale eosinophilic to vacuolated cytoplasm.Cellular smears showed cells arranged in small round balls with smooth contour and in papillary configuration in a background of reactive mesothelial cells and mixed inflammatory cells. Seeding density was moderate, proliferation rate was high, more than 70% confluent in three days.</w:t>
            </w:r>
          </w:p>
          <w:p>
            <w:pPr>
              <w:pStyle w:val="Normal"/>
              <w:jc w:val="both"/>
              <w:rPr/>
            </w:pPr>
            <w:r>
              <w:rPr>
                <w:rFonts w:cs="Arial" w:ascii="Arial" w:hAnsi="Arial"/>
                <w:sz w:val="20"/>
                <w:szCs w:val="20"/>
              </w:rPr>
              <w:t>In case of sixth patient, ascitic fluid was taken. Under microscope, sections were moderately cellular showing fair number of atypical cells 3-dimensional clusters as well as glandular / acinar pattern having high N:C ratio and moderate amount of cytoplasm. Impression showed positivity for malignancy. Seeding density was high, but the proliferation rate was moderate. Full confluency was observed within four days.</w:t>
            </w:r>
          </w:p>
          <w:p>
            <w:pPr>
              <w:pStyle w:val="Normal"/>
              <w:jc w:val="both"/>
              <w:rPr/>
            </w:pPr>
            <w:r>
              <w:rPr>
                <w:rFonts w:cs="Arial" w:ascii="Arial" w:hAnsi="Arial"/>
                <w:sz w:val="20"/>
                <w:szCs w:val="20"/>
              </w:rPr>
              <w:t>Pleural fluid was collected from the seventh patient. Left hemicolectomy specimen was collected also for biopsy. Overall histomorphology was consistent with adenocarcinoma with focal mucinous differentiation involving splenic flexure with maximum dimension 2 cm, extended upto peri muscular fatty tissue. All the resection margins were free of tumor. Lymphovascular invasion (LVI) and Perineural invasion (PNI) were identified. Metastatic adenocarcinoma was detected. Seeding density was high and proliferation rate was moderate. 70-80% confluency was observed in four days.</w:t>
            </w:r>
          </w:p>
          <w:p>
            <w:pPr>
              <w:pStyle w:val="Normal"/>
              <w:jc w:val="both"/>
              <w:rPr/>
            </w:pPr>
            <w:r>
              <w:rPr>
                <w:rFonts w:cs="Arial" w:ascii="Arial" w:hAnsi="Arial"/>
                <w:sz w:val="20"/>
                <w:szCs w:val="20"/>
              </w:rPr>
              <w:t>Ascitic fluid was collected from the eighth patient. Sections were moderately cellular showing fair of atypical cells in three (3) dimensional clusters as well as in acinar/glandular pattern having high N:C ratio, hyperchromatic nuclei, prominent nucleoli with moderate amount of cytoplasm.Morphological features were suggestive of malignancy. Seeding density was moderate, but proliferation rate was very low in that case.</w:t>
            </w:r>
          </w:p>
          <w:p>
            <w:pPr>
              <w:pStyle w:val="Normal"/>
              <w:jc w:val="both"/>
              <w:rPr/>
            </w:pPr>
            <w:r>
              <w:rPr>
                <w:rFonts w:cs="Arial" w:ascii="Arial" w:hAnsi="Arial"/>
                <w:sz w:val="20"/>
                <w:szCs w:val="20"/>
              </w:rPr>
              <w:t>In case of ninth patient, ascitic fluid was collected. Under microscope, smears were moderately cellular showing loose clusters as well as scattered reactive mesothelial cells along with atypical looking cells in tightly cohesive clusters with vague acinar/glandular pattern having enlarged hyperchromatic nuclei with vacuolated mucinous cytoplasm. Background showed thick mucoid material. Multiple sections showed strips of glandular epithelium lined by atypical cells having high N:C ratio, hyperchromatic nuclei, prominent nucleoli and moderate amount of eosinophilic cytoplasm.Malignancy and metastasiswere detected. Seeding density was moderate, but proliferation rate was very high.</w:t>
            </w:r>
          </w:p>
          <w:p>
            <w:pPr>
              <w:pStyle w:val="Normal"/>
              <w:jc w:val="both"/>
              <w:rPr/>
            </w:pPr>
            <w:r>
              <w:rPr>
                <w:rFonts w:cs="Arial" w:ascii="Arial" w:hAnsi="Arial"/>
                <w:sz w:val="20"/>
                <w:szCs w:val="20"/>
              </w:rPr>
              <w:t>Pleural fluid was collected from the tenth patient. Under microscope, sections were moderately cellular showing scattered as well as clusters of atypical cells having high N:C ratio, hyperchromatic nuclei, prominent nucleoli with moderate amount of cytoplasm. Background showed scattered reactive mesothelial cells admixed with small mature lymphocytes.Seeding density as well as proliferation rate were high. Full confluency was observed within two days.</w:t>
            </w:r>
          </w:p>
          <w:p>
            <w:pPr>
              <w:pStyle w:val="Normal"/>
              <w:jc w:val="both"/>
              <w:rPr/>
            </w:pPr>
            <w:r>
              <w:rPr>
                <w:rFonts w:cs="Arial" w:ascii="Arial" w:hAnsi="Arial"/>
                <w:sz w:val="20"/>
                <w:szCs w:val="20"/>
              </w:rPr>
              <w:t>Ascitic fluid was collected from the eleventh patient. Under microscope, sections were moderately cellular showing scattered reactive mesothelial cells along with small mature lymphocytes. No evidence of any atypia or malignancy was seen in the sections examined. Seeding density was low, and proliferation rate was very low.</w:t>
            </w:r>
          </w:p>
          <w:p>
            <w:pPr>
              <w:pStyle w:val="Normal"/>
              <w:jc w:val="both"/>
              <w:rPr/>
            </w:pPr>
            <w:r>
              <w:rPr>
                <w:rFonts w:cs="Arial" w:ascii="Arial" w:hAnsi="Arial"/>
                <w:sz w:val="20"/>
                <w:szCs w:val="20"/>
              </w:rPr>
              <w:t>In case of twelfth patient, ascitic fluid was collected. In biopsy, sections showed fibro collagenous tissue infiltrated by tumor tissue arranged in sheets, clusters, nests and trabeculae. These cells were pleomorphic having hyperchromatic nuclei with prominent nucleoli and moderate eosinophilic cytoplasm. Mitosis and necrosis were noted. Under microscope, smears showed mixed inflammatory cells, macrophages and a few reactive mesothelial cells. No malignant cells seen. Seeding density was low, but proliferation rate was moderate. More than half confluency was observed after a week.</w:t>
            </w:r>
          </w:p>
          <w:p>
            <w:pPr>
              <w:pStyle w:val="NormalWeb"/>
              <w:rPr/>
            </w:pPr>
            <w:r>
              <w:rPr>
                <w:rFonts w:eastAsia="Times New Roman" w:cs="Arial" w:ascii="Arial" w:hAnsi="Arial"/>
                <w:color w:val="FF0000"/>
                <w:sz w:val="20"/>
                <w:szCs w:val="20"/>
                <w:lang w:bidi="hi-IN"/>
              </w:rPr>
              <w:t>Compare the results, group the finding could give more meaning to the result.</w:t>
            </w:r>
          </w:p>
          <w:p>
            <w:pPr>
              <w:pStyle w:val="NormalWeb"/>
              <w:spacing w:before="0" w:after="0"/>
              <w:rPr>
                <w:rFonts w:ascii="Arial" w:hAnsi="Arial" w:eastAsia="Times New Roman" w:cs="Arial"/>
                <w:b/>
                <w:b/>
                <w:color w:val="FF0000"/>
                <w:sz w:val="20"/>
                <w:szCs w:val="20"/>
                <w:lang w:val="en-GB" w:bidi="hi-IN"/>
              </w:rPr>
            </w:pPr>
            <w:r>
              <w:rPr>
                <w:rFonts w:eastAsia="Times New Roman" w:cs="Arial" w:ascii="Arial" w:hAnsi="Arial"/>
                <w:b/>
                <w:color w:val="FF0000"/>
                <w:sz w:val="20"/>
                <w:szCs w:val="20"/>
                <w:lang w:val="en-GB" w:bidi="hi-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discussed in more detailed way in the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We had taken necessary ethical permission from the ethical committee of Chittaranjan National Cancer Institute. Necessary consent to use patient samples for clinical research purpose had been taken from patients or their family members. This study began after receiving approval from the ethical committee of CNCI.</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31T07:55:00Z</dcterms:modified>
  <cp:revision>121</cp:revision>
  <dc:subject/>
  <dc:title/>
</cp:coreProperties>
</file>