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ablishment of In-Vitro Cell Cultures Using Patient-Derived Ascitic or Pleural Fluid from Cancer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sights into the potential of using ascitic and pleural fluid samples for primary cell culture in cancer research, offering a novel approach for studying tumor biology in a non-invasive manner. The findings underscore the relevance of seeding density and proliferation rates as indicators of malignancy, which could aid in early cancer detection and prognosis. Additionally, by demonstrating the correlation between cell culture characteristics and histopathological features, this study contributes to the development of more reliable in vitro models for cancer research. This work has significant implications for advancing cancer diagnostics and therapeutic strategies, making it a meaningful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we have tried to provide valuable insights into the potential of using ascitic and pleural fluid samples from cancer patients for primary cell culture in cance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b/>
                <w:bCs/>
                <w:sz w:val="20"/>
                <w:szCs w:val="20"/>
                <w:lang w:val="en-GB"/>
              </w:rPr>
              <w:t xml:space="preserve">Suitable&amp; </w:t>
            </w:r>
            <w:r>
              <w:rPr>
                <w:rFonts w:cs="Arial" w:ascii="Arial" w:hAnsi="Arial"/>
                <w:sz w:val="20"/>
                <w:szCs w:val="20"/>
              </w:rPr>
              <w:t>However, it could be made more concise and reflective of the study's broader implications for canc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After going through all three review comments, we would like to continue with this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 but needs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 a little b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but suggested to add /more recent 2023&amp;2024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highlighted recent papers in the revised manuscript. Most of the references are from 2020 to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echecked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study provides valuable insights into the use of patient-derived ascitic and pleural fluids for establishing in-vitro cell cultures, which could significantly contribute to cancer research, particularly in understanding tumor behavior, metastasis, and therapeutic responses. However, the limited sample size of 12 successful cultures may affect the generalizability of the findings, and future studies would benefit from a larger cohort. Additionally, a more detailed explanation of the standardization of methodologies and long-term cell viability could improve the reproducibility and applicability of the results. Overall, this approach has the potential to lead to personalized cancer models and could be expanded for drug testing and therapeutic development.</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and exactly that’s our aim. This is obviously preliminary study and data; it would obviously help cancer researchers for further related studies in long ter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had taken necessary ethical permission from the ethical committee of Chittaranjan National Cancer Institute. Necessary consent to use patient samples for clinical research purpose had been taken from patients or their family members. This study began after receiving approval from the ethical committee of CNCI.</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31T07:54:00Z</dcterms:modified>
  <cp:revision>125</cp:revision>
  <dc:subject/>
  <dc:title/>
</cp:coreProperties>
</file>