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194337842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371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ASELINE HEMATOLOGICAL PROFILE DURING ESTROUS CYCLE IN BLACK BENGAL DOES OF WEST BENGA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scientific research bullied on the coordination and help among the  researchers and scientists. So, I hope that my revision give you some help to you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he research idea was novel  and the design of experiment was goo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 are some notes on article should be taken and some mistakes must be corrected. I lift many hints on original document and I will write other in this document should taken als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cle revision notes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The introduction need to more information about the estrus cycle in goat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esults written without mention of significantly value of each result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The discussion need to lot of references and more explanation on discussed parameter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20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 xml:space="preserve">The references are very few and old. The research need to more and newest references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ed accordingl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dded recent references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14T11:10:00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