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36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Straw Incorporation on Crop Yield and Greenhouse Gas Emissions: A Meta-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794"/>
        <w:gridCol w:w="758"/>
        <w:gridCol w:w="5619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025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important to scientific community because it deals with environmental management strategies and optimization of resources with increase in yield.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83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is well suited.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4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is comprehensive.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proper references are given. The manuscript is scientifically correct.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reference is optimum. Recent references where given.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fluency if optimum for scholarly communication.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optimum but addition of tables and graphical representations will further strengthen the paper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verall the manuscript is nice work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competing interest issues in this manuscrip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er citations where given no plagiarism suspect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3:44:00Z</dcterms:created>
  <dc:creator>anonymous</dc:creator>
  <dc:description/>
  <cp:keywords/>
  <dc:language>en-US</dc:language>
  <cp:lastModifiedBy>Editor-11</cp:lastModifiedBy>
  <dcterms:modified xsi:type="dcterms:W3CDTF">2025-03-31T06:34:00Z</dcterms:modified>
  <cp:revision>11</cp:revision>
  <dc:subject/>
  <dc:title/>
</cp:coreProperties>
</file>