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6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traw Incorporation on Crop Yield and Greenhouse Gas Emissions: A Meta-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day, environmental conservation is very much important now a days. The current research focuses on optimization of green house gas which is a very good research. This will surely help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t is comprehensive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y are well sufficient but add few more just like I suggested this to ad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Meshram, Pranali, Praful Bagade, Sujal Bachhav, Yogesh Shaniware and Rutuja Shirsath. (2024). Influence of different sources and levels of phosphorus on growth and nutrient uptake of soybean in low calcareous soil.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IN"/>
              </w:rPr>
              <w:t>International Journal of Statistics and Applied Mathematic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, 9(6): 104-108. do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ttps://doi.org/10.22271/maths.2024.v9.i6Sb.1895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language is scientificall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31T06:3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bf127257ecde530168c5014ea3dbe5f578fb498617de78cd67ccf3aa4c096c</vt:lpwstr>
  </property>
</Properties>
</file>