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Livelihood Strategy Variation in Rudra Prayag district of Garhwal Himalaya: Implications for Poverty Re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highlighted variations in livelihood strategies across the different blocks of the Rudra Prayag district to assess the quality of life. The study identifies that tourism, agriculture, animal husbandry and vegetable cultivation serve as a key source of livelihood of the people in the distri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5002179"/>
            <w:r>
              <w:rPr>
                <w:rFonts w:cs="Arial" w:ascii="Arial" w:hAnsi="Arial"/>
                <w:b/>
                <w:bCs/>
                <w:sz w:val="20"/>
                <w:szCs w:val="20"/>
                <w:highlight w:val="green"/>
                <w:lang w:val="en-GB"/>
              </w:rPr>
              <w:t>Livelihood variation in Rudra Prayag district of Garhwal Himalaya: Implications for Poverty Reduction</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correct and to be more specific about the study area the coordinates of the sampling are to be mention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jc w:val="both"/>
              <w:rPr/>
            </w:pPr>
            <w:r>
              <w:rPr>
                <w:rFonts w:cs="Arial" w:ascii="Arial" w:hAnsi="Arial"/>
                <w:sz w:val="20"/>
                <w:szCs w:val="20"/>
              </w:rPr>
              <w:t>At lease 10-15 latest references for past 10 years (2014-2024) are required in both introduction and discussion, linking the Livelihood Strategy.</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Some of the citation are missing in the main manuscript as found in the reference section. Such as</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Bezemer, D.J. and Lerman, Z. (2003). Rural Livelihoods in Armenia: The Centre for Agricultural Economic Research, the Department of Agricultural Economics and Management Discussion Paper No. 4.03 .</w:t>
            </w:r>
          </w:p>
          <w:p>
            <w:pPr>
              <w:pStyle w:val="ListParagraph"/>
              <w:numPr>
                <w:ilvl w:val="0"/>
                <w:numId w:val="3"/>
              </w:numPr>
              <w:spacing w:lineRule="auto" w:line="256" w:before="0" w:after="160"/>
              <w:contextualSpacing/>
              <w:jc w:val="both"/>
              <w:rPr>
                <w:rFonts w:ascii="Arial" w:hAnsi="Arial" w:cs="Arial"/>
                <w:sz w:val="20"/>
                <w:szCs w:val="20"/>
              </w:rPr>
            </w:pPr>
            <w:r>
              <w:rPr>
                <w:rFonts w:cs="Arial" w:ascii="Arial" w:hAnsi="Arial"/>
                <w:sz w:val="20"/>
                <w:szCs w:val="20"/>
              </w:rPr>
              <w:t>Buckingham, K.C. (2009). Editor of Proceedings of the In- ternational CFC-ICB Workshop on Opportunities and Challenges of Certification for Commodities Harvested/ Extracted by the Rural Poor. International Network for Bamboo and Rattan (INBAR) &amp; Common Fund for Com- modities (CFC). April 2, 2009, Beijing, China.</w:t>
            </w:r>
          </w:p>
          <w:p>
            <w:pPr>
              <w:pStyle w:val="ListParagraph"/>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DOI numbers of references are required, if availa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8:00:00Z</dcterms:created>
  <dc:creator>anonymous</dc:creator>
  <dc:description/>
  <cp:keywords/>
  <dc:language>en-US</dc:language>
  <cp:lastModifiedBy>Editor-11</cp:lastModifiedBy>
  <dcterms:modified xsi:type="dcterms:W3CDTF">2025-04-08T11: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261bb0f41a4a35a8799d1fbf265383b2abde963cf3829d254db8516b4ebb28</vt:lpwstr>
  </property>
  <property fmtid="{D5CDD505-2E9C-101B-9397-08002B2CF9AE}" pid="3" name="__Grammarly_42___1">
    <vt:lpwstr>__Grammarly_42___1</vt:lpwstr>
  </property>
  <property fmtid="{D5CDD505-2E9C-101B-9397-08002B2CF9AE}" pid="4" name="__Grammarly_42____i">
    <vt:lpwstr>__Grammarly_42____i</vt:lpwstr>
  </property>
</Properties>
</file>