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4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Accessible Toilets for Differently abled people: A Case Study on Inclusivity and Compli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tud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case study will help to recommend the standard type of accessible toilets or differently abled people with standard dimen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about standard features and dimen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Yes, English quality is not seems standard. So, I suggest improving it .Re-arranging the same sentences with standard English langu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Add AICTE and CPWD in keyword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rite some sentences about AICTE and CPWD guidelines in abstract par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rite short feature of Correlation and t-test in abstract par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Write full form of AICTE and CPWD in methodology part 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range the diagrams properly in fig.2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range the diagrams in fig.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ne-NP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ne-NP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ne-N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ne-NP"/>
    </w:rPr>
  </w:style>
  <w:style w:type="paragraph" w:styleId="Footer">
    <w:name w:val="Footer"/>
    <w:basedOn w:val="Normal"/>
    <w:pPr/>
    <w:rPr>
      <w:rFonts w:cs="Mangal"/>
      <w:lang w:bidi="ne-N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2T11:06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