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3908592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4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3908598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Accessible Toilets for Differently abled people: A Case Study on Inclusivity and Compli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topic is relevant and well-chosen. However, other aspects that are important to differently abled users should also be considered. The author can incorporate these elements to enhance the manuscript, making it more comprehensive and impactful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abstract should be more concise, with a reduction in length. Concrete content should be added to enhance clarity and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Grammatical errors were found during the review of the content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nd in-text citations are not properly cited and formatted by the auth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elow leve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should be re-evaluated, and expert advice should be sought for language improve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covers a relevant and well-chosen topic; however, several areas need improvement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The inclusion of aspects relevant to differently abled users would enhance its comprehensiveness. The abstract should be more concise, with a focus on concrete content. Grammatical errors were identified throughout the content, requiring careful revision. However, references and in-text citations are not properly formatted and need to be corrected. A thorough re-evaluation of the manuscript is recommended, along with expert advice for language refinement to improve clarity and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2T11:06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