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valuation of Decomposition Rates and Suitability of Various Crop Residues for Vermicompost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lang w:val="en-GB"/>
              </w:rPr>
              <w:t>Author’s Feedback:</w:t>
            </w:r>
            <w:r>
              <w:rPr>
                <w:rFonts w:cs="Arial" w:ascii="Arial" w:hAnsi="Arial"/>
                <w:b/>
                <w:sz w:val="20"/>
                <w:szCs w:val="20"/>
                <w:lang w:val="en-GB"/>
              </w:rPr>
              <w:t xml:space="preserve"> </w:t>
            </w:r>
            <w:r>
              <w:rPr>
                <w:rFonts w:cs="Arial" w:ascii="Arial" w:hAnsi="Arial"/>
                <w:sz w:val="20"/>
                <w:szCs w:val="20"/>
              </w:rPr>
              <w:t>We extend our sincere appreciation to the editor and reviewers for their thorough and insightful evaluation of our manuscript. Their detailed comments and suggestions, which demonstrated a profound understanding of our research area, have been helpful in refining our arguments, strengthening our written content and for elevating the overall quality of this work.</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micompost is the trending and affordable bulky organic manure at present. It will be effective to identify the suitable crop residues for the preparation of vermicompost to attain the increased nutrient content. Hence the manuscript is highly effective to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suits to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request the author to write the result in abstract to be precise and short and to the point that can be easi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si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mmunication of the article and sentences used in this are good and easi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congratulate the author for the selection of this experiment. Though the author needs to explain the result in detail and the words used in the treatment should be followed everywhere. Sub Topics and content should be same. Results and discussions can be written in crispy and attractive manner and not in the usual wa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your suggestion sir, changes done in manuscrip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Fonts w:cs="Arial" w:ascii="Arial" w:hAnsi="Arial"/>
                <w:b/>
                <w:bCs/>
                <w:sz w:val="20"/>
                <w:szCs w:val="20"/>
                <w:lang w:val="en-GB"/>
              </w:rPr>
              <w:t>Author’s comment</w:t>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 xml:space="preserve">I am </w:t>
            </w:r>
            <w:r>
              <w:rPr>
                <w:rFonts w:cs="Arial" w:ascii="Arial" w:hAnsi="Arial"/>
                <w:sz w:val="20"/>
                <w:szCs w:val="20"/>
              </w:rPr>
              <w:t>deeply grateful to the editor and the reviewers for their meticulous examination of our manuscript. Their thoughtful and constructive feedback has proven invaluable, leading to substantial enhancement of clarity and overall quality of our work. We believe the revised manuscript now reflects a significantly improved presentation of our research.</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8T08:06:00Z</dcterms:modified>
  <cp:revision>118</cp:revision>
  <dc:subject/>
  <dc:title/>
</cp:coreProperties>
</file>