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RM WOMEN AND POST-HARVEST PRACTICES: AN ANALYTICAL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be helpful for highlighting the need for gender-inclusive strategies in agricultural development, emphasizing the importance of skill enhancement, technological interventions, and policy support. The study will contribute to improving post-harvest management and overall agricultural productivity. It will highlight the crucial role of farm women in post-harvest activities, which is often overlooked. It will provide valuable insights of their background, knowledge, training needs, and the challenges they fa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levant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is a need of some corrections on some point for more comprehensible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240" w:after="240"/>
              <w:ind w:left="720" w:right="45" w:hanging="360"/>
              <w:contextualSpacing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green"/>
              </w:rPr>
              <w:t>Mention the methodology us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vide stronger statement on the research gap and the contribution of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 in 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visions needed to improve accuracy. Kindly see your corrected manuscript which is done by 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llow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240" w:after="20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</w:rPr>
              <w:t>Kindly add recent (last five years) and relevant references for the support of your stud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orrections of spelling mistake and repetitive sent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0:59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